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2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highlight w:val="yellow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highlight w:val="yellow"/>
          <w:lang w:val="ru-RU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 20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22</w:t>
      </w:r>
      <w:r>
        <w:rPr>
          <w:rFonts w:cs="Calibri" w:ascii="Calibri" w:hAnsi="Calibri"/>
          <w:b/>
          <w:bCs/>
          <w:sz w:val="26"/>
          <w:szCs w:val="26"/>
        </w:rPr>
        <w:t xml:space="preserve"> року 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</w:t>
      </w: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р. індекс сільськогосподарської продукції порівняно із січнем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р. становив 93,4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lang w:val="uk-UA" w:eastAsia="en-US"/>
        </w:rPr>
        <w:drawing>
          <wp:inline distT="0" distB="0" distL="0" distR="0">
            <wp:extent cx="6120765" cy="310896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0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3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3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,8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ukrstat.gov.ua/norm_doc/2020/355/355.pdf</w:t>
        </w:r>
      </w:hyperlink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 xml:space="preserve">(0412) </w:t>
      </w:r>
      <w:r>
        <w:rPr>
          <w:rFonts w:cs="Calibri" w:ascii="Calibri" w:hAnsi="Calibri"/>
          <w:sz w:val="20"/>
          <w:szCs w:val="20"/>
          <w:u w:val="single"/>
          <w:lang w:val="en-US"/>
        </w:rPr>
        <w:t>47-33-27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Житомирській області, 2022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krstat.gov.ua/norm_doc/2020/355/355.pdf" TargetMode="External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2</cp:lastModifiedBy>
  <cp:lastPrinted>2020-09-18T14:57:00Z</cp:lastPrinted>
  <dcterms:modified xsi:type="dcterms:W3CDTF">2022-02-22T13:32:00Z</dcterms:modified>
  <cp:revision>110</cp:revision>
  <dc:subject/>
  <dc:title/>
</cp:coreProperties>
</file>