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2.08.2021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Житомирській області в </w:t>
      </w:r>
      <w:r>
        <w:rPr>
          <w:rFonts w:cs="Calibri" w:ascii="Calibri" w:hAnsi="Calibri"/>
          <w:b/>
        </w:rPr>
        <w:t>липн</w:t>
      </w:r>
      <w:r>
        <w:rPr>
          <w:rFonts w:cs="Calibri" w:ascii="Calibri" w:hAnsi="Calibri"/>
          <w:b/>
          <w:lang w:val="uk-UA"/>
        </w:rPr>
        <w:t>і 2021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в липні </w:t>
      </w:r>
      <w:r>
        <w:rPr>
          <w:rFonts w:cs="Calibri" w:ascii="Calibri" w:hAnsi="Calibri"/>
          <w:sz w:val="24"/>
          <w:szCs w:val="24"/>
        </w:rPr>
        <w:t xml:space="preserve">2021р. порівняно </w:t>
      </w:r>
      <w:r>
        <w:rPr>
          <w:rFonts w:cs="Calibri" w:ascii="Calibri" w:hAnsi="Calibri"/>
          <w:color w:val="000000"/>
          <w:sz w:val="24"/>
          <w:szCs w:val="24"/>
        </w:rPr>
        <w:t>з червнем</w:t>
      </w:r>
      <w:r>
        <w:rPr>
          <w:rFonts w:cs="Calibri" w:ascii="Calibri" w:hAnsi="Calibri"/>
          <w:sz w:val="24"/>
          <w:szCs w:val="24"/>
        </w:rPr>
        <w:t xml:space="preserve"> 2021р. по області зросли на 0,4%, з початку року – на 5,7 %, по Україні підвищення цін склало 0,1% і 6,5% відповід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8pt;height:183pt" filled="f" o:ole="">
            <v:imagedata r:id="rId4" o:title=""/>
          </v:shape>
          <o:OLEObject Type="Embed" ProgID="Excel.Sheet.12" ShapeID="ole_rId3" DrawAspect="Content" ObjectID="_110489017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1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lang w:val="en-US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169.6pt" filled="f" o:ole="">
            <v:imagedata r:id="rId6" o:title=""/>
          </v:shape>
          <o:OLEObject Type="Embed" ProgID="Excel.Sheet.12" ShapeID="ole_rId5" DrawAspect="Content" ObjectID="_773382846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0"/>
        <w:gridCol w:w="1460"/>
        <w:gridCol w:w="1458"/>
      </w:tblGrid>
      <w:tr>
        <w:trPr>
          <w:trHeight w:val="282" w:hRule="atLeast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Липень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021 до </w:t>
            </w:r>
          </w:p>
        </w:tc>
      </w:tr>
      <w:tr>
        <w:trPr>
          <w:trHeight w:val="301" w:hRule="atLeast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червня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,4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9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0,9      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6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3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8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0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4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2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8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3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5,5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липні 2021р.</w:t>
      </w:r>
      <w:r>
        <w:rPr>
          <w:rFonts w:cs="Calibri" w:ascii="Calibri" w:hAnsi="Calibri"/>
          <w:sz w:val="24"/>
          <w:szCs w:val="24"/>
        </w:rPr>
        <w:t xml:space="preserve"> порівняно з червнем ціни на продукти харчування та безалкогольні напої зросли на 0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Зокрема, на 8,3–3,2% подорожчали оливкова олія, цукор, риба та продукти з риби, маргарин та інші рослинні жири, кондитерські вироби з цукру, соуси, приправи, на 2,8–0,7% – кава, сіль, прянощі та кулінарні трави, масло, кондитерські вироби з борошна, м′ясо курей, шоколад, яйця, яловичина, молоко, свинина, сало, рис, фруктові со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Окрім того, серед фруктів на 5,6% піднялись ціни на цитрусові, на 3,8% – яблука, натомість, банани подешевшали на 9,2%, кісточкові – на 6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знизились ціни на овочі загалом на 8,5% за рахунок подешевшання овочів, вирощених з насіння, картоплі, капусти на 20,2–14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Поряд з цим, відбулося зниження цін на 2,3–1,5% на морозиво, мінеральні та джерельні води, кисломолочну продукцію, борошно і круп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Алкогольні напої, тютюнові вироби подорожчали в цілому на 1,1%, зокрема, алкогольні напої – на 1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Плата за житло, воду, електроенергію, газ та інші види палива піднялась на 0,1% внаслідок зростання ціни на послуги з утримання будинків та прибудинкових територій на 1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4"/>
          <w:sz w:val="24"/>
          <w:szCs w:val="24"/>
        </w:rPr>
        <w:t xml:space="preserve">У сфері охорони здоров’я ціни знизились на 0,5% за рахунок здешевлення фармацевтичної продукції, медичних </w:t>
        <w:br/>
        <w:t>товарів та обладнання на 1,8%. У той же час, плата за послуги лікарень піднялась на 6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pacing w:val="-4"/>
          <w:sz w:val="24"/>
          <w:szCs w:val="24"/>
        </w:rPr>
        <w:t>Зростання цін у сфері транспорту на 0,3% зумовлено, передусім, подорож-чанням палива та мастил на 3,1%. Водночас, автомобілі подешевшали на 2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Також зросли в ціні на 1,8–1,1% </w:t>
        <w:br/>
        <w:t>послуги зв'язку, предмети домашнього вжитку, побутова техніка та поточне утримання житла, послуги ресторанів та готелів, товари (послуги) сфери відпочинку і культури, натомість, одяг і взуття подешевшали на 4,2%, зокрема, взуття – на 4,6%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продук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465491669" r:id="rId8"/>
        </w:object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Зміни цін на житло, воду, 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552802261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798480081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1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ukrstat.gov.ua/norm_doc/2020/356/356.pdf" TargetMode="Externa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1</cp:lastModifiedBy>
  <cp:lastPrinted>2019-10-15T15:20:00Z</cp:lastPrinted>
  <dcterms:modified xsi:type="dcterms:W3CDTF">2021-08-12T13:03:00Z</dcterms:modified>
  <cp:revision>754</cp:revision>
  <dc:subject/>
  <dc:title/>
</cp:coreProperties>
</file>