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я номінальна заробітна плата штатного працівника підприємств, установ та організацій у липні 2021р. становила 12044 грн, що у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раза вище рівня мінімальної заробітної плати (6000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червнем 2021р. розмір середньої номінальної заробітної плати зменшився на 1,4%, а за останні 12 місяців (відносно липня 2020р.) зріс на 21,9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08" w:dyaOrig="5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2pt;height:29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7218965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20–2021 роках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ип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р. порівняно із червнем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р. становив 98,2%, а відносно липня 2020р. – 11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>http://www.ukrstat.gov.ua/klasf/nac_kls/op_dk009_20_2016.htm</w:t>
      </w:r>
      <w:r>
        <w:rPr>
          <w:rFonts w:eastAsia="Calibri" w:cs="Calibri" w:ascii="Calibri" w:hAnsi="Calibri"/>
          <w:sz w:val="22"/>
          <w:szCs w:val="22"/>
          <w:lang w:eastAsia="en-US"/>
        </w:rPr>
        <w:t>) та районами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ика розрахунку індексів реальної заробітної плати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47-26-90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1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и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21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825"/>
        <w:gridCol w:w="689"/>
        <w:gridCol w:w="835"/>
        <w:gridCol w:w="81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 2021</w:t>
            </w:r>
          </w:p>
        </w:tc>
      </w:tr>
      <w:tr>
        <w:trPr>
          <w:trHeight w:val="115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 20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6000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 середньому по регіону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044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8,6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1,9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0,7</w:t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5,5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7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</w:tr>
      <w:tr>
        <w:trPr>
          <w:trHeight w:val="205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7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1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6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</w:tr>
      <w:tr>
        <w:trPr>
          <w:trHeight w:val="24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1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1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9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8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8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8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7</w:t>
            </w:r>
          </w:p>
        </w:tc>
      </w:tr>
      <w:tr>
        <w:trPr>
          <w:trHeight w:val="36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8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7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</w:tr>
      <w:tr>
        <w:trPr>
          <w:trHeight w:val="15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</w:rPr>
              <w:t>1059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6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8</w:t>
            </w:r>
          </w:p>
        </w:tc>
      </w:tr>
      <w:tr>
        <w:trPr>
          <w:trHeight w:val="291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4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8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</w:tr>
      <w:tr>
        <w:trPr>
          <w:trHeight w:val="20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9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4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9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4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6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3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</w:tr>
      <w:tr>
        <w:trPr>
          <w:trHeight w:val="118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9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8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5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3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2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5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</w:tr>
      <w:tr>
        <w:trPr>
          <w:trHeight w:val="7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6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5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93/93_2020.htm" TargetMode="External"/><Relationship Id="rId6" Type="http://schemas.openxmlformats.org/officeDocument/2006/relationships/hyperlink" Target="http://www.ukrstat.gov.ua/metod_polog/metod_doc/spr/spr_01.pdf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../../C:%5CUsers%5C50406%5CAppData%5CLocal%5CTemp%5CHZ$D.404.1099%5CHZ$D.404.1100%5Cstat@zt.ukrstat.gov.ua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36:00Z</dcterms:created>
  <dc:creator>user</dc:creator>
  <dc:description/>
  <cp:keywords/>
  <dc:language>en-US</dc:language>
  <cp:lastModifiedBy>50105</cp:lastModifiedBy>
  <cp:lastPrinted>2018-07-02T15:38:00Z</cp:lastPrinted>
  <dcterms:modified xsi:type="dcterms:W3CDTF">2021-08-27T12:14:00Z</dcterms:modified>
  <cp:revision>7</cp:revision>
  <dc:subject/>
  <dc:title>Департамент макроекономічної статистики</dc:title>
</cp:coreProperties>
</file>