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8</w:t>
      </w:r>
      <w:r>
        <w:rPr>
          <w:rFonts w:cs="Calibri" w:ascii="Calibri" w:hAnsi="Calibri"/>
          <w:lang w:val="uk-UA"/>
        </w:rPr>
        <w:t xml:space="preserve">.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липні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липні 2022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червнем </w:t>
      </w:r>
      <w:r>
        <w:rPr>
          <w:rFonts w:cs="Calibri" w:ascii="Calibri" w:hAnsi="Calibri"/>
          <w:sz w:val="24"/>
          <w:szCs w:val="24"/>
        </w:rPr>
        <w:t xml:space="preserve"> 2022р. по області зросли на 0,9%, по Україні – на 0,7%, з початку року по області і Україні – відповідно на 16,4% та 18,2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75793483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2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13637581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ень 2022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ервня 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9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3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8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5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8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липні 2022р.</w:t>
      </w:r>
      <w:r>
        <w:rPr>
          <w:rFonts w:cs="Calibri" w:ascii="Calibri" w:hAnsi="Calibri"/>
          <w:sz w:val="24"/>
          <w:szCs w:val="24"/>
        </w:rPr>
        <w:t xml:space="preserve"> порівняно з червнем п.р. ціни на продукти харчування та безалкогольні напої зросли на 0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Зокрема, ціни на яйця збільшились на 10,4%, на безалкогольні напої – на 7,7%, на мінеральні та джерельні води – на 7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Борошно і крупи, рис, свинина, риба та продукти з риби, цукор, морозиво, сало, соуси та приправи подорожчали на 3,6-2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ab/>
        <w:t>Ціни на кондитерські вироби з цукру, хліб, молоко, макаронні вироби, зросли на 1,8-1,3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Також дещо збільшились ціни на кисломолочну продукцію, чай, м'ясо птиці, масло – на 0,9-0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Водночас, спостерігалось і деяке зниження цін: на олію, маргарин та інші рослинні жири, сир і м’який сир (творог), каву – на 1,1–0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Також подешевшали фрукти в цілому на 9,2%, у т.ч. кісточкові – на 23,0%, банани – на 15,4%, ягоди – на 12,2%, натомість зросли в ціні цитрусові – на 4,5%, яблука – на 4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овочі зменшились загалом на 1,8% зокрема на овочі, вироще</w:t>
        <w:softHyphen/>
        <w:t xml:space="preserve">ні з насіння – на 30,8%, на капусту – на 10,7%. Однак подорожчала картопля на 63,7%, коренеплоди, цибуля та гриби – на 12,2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Підвищились ціни на алкогольні напої, тютюнові вироби в цілому на </w:t>
      </w:r>
      <w:r>
        <w:rPr>
          <w:rFonts w:cs="Calibri" w:ascii="Calibri" w:hAnsi="Calibri"/>
          <w:sz w:val="24"/>
          <w:szCs w:val="24"/>
          <w:lang w:val="ru-RU"/>
        </w:rPr>
        <w:t>1,1</w:t>
      </w:r>
      <w:r>
        <w:rPr>
          <w:rFonts w:cs="Calibri" w:ascii="Calibri" w:hAnsi="Calibri"/>
          <w:sz w:val="24"/>
          <w:szCs w:val="24"/>
        </w:rPr>
        <w:t>%, зокрема, на алкогольні напої – на 1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</w:t>
        <w:softHyphen/>
        <w:t>гію, газ та інші види палива зросла на 0,7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тримання і ремонт житла – на 1,7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2,1% за рахунок подорожчання фармацевтичної продукції  – на 2,6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У сфері транспорту ціни знизились  на 0,6% переважно внаслідок здешевлення палива та мастил  на 1,8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Окрім того, ціни на послуги рестора</w:t>
        <w:softHyphen/>
        <w:t>нів та готелів піднялись на 1,1%, на пред</w:t>
        <w:softHyphen/>
        <w:t>мети домашнього вжитку, побутову техніку та – на 4,0%, послуги зв’язку  – на 2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одяг і взуття за місяць зменшились на 3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16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Arial" w:ascii="Calibri" w:hAnsi="Calibri"/>
          <w:b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та безалкогольні напої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</w:t>
      </w:r>
      <w:r>
        <w:rPr>
          <w:rFonts w:cs="Arial" w:ascii="Calibri" w:hAnsi="Calibri"/>
          <w:sz w:val="18"/>
          <w:szCs w:val="18"/>
        </w:rPr>
        <w:t>(у % до попереднього місяця)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1723945871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200267412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326387875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24:00Z</dcterms:created>
  <dc:creator>T.Bilova</dc:creator>
  <dc:description/>
  <cp:keywords/>
  <dc:language>en-US</dc:language>
  <cp:lastModifiedBy>30803</cp:lastModifiedBy>
  <cp:lastPrinted>2022-03-14T11:27:00Z</cp:lastPrinted>
  <dcterms:modified xsi:type="dcterms:W3CDTF">2022-08-15T06:46:00Z</dcterms:modified>
  <cp:revision>35</cp:revision>
  <dc:subject/>
  <dc:title/>
</cp:coreProperties>
</file>