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</w:t>
      </w:r>
      <w:r>
        <w:rPr>
          <w:rFonts w:cs="Calibri" w:ascii="Calibri" w:hAnsi="Calibri"/>
          <w:lang w:val="en-US"/>
        </w:rPr>
        <w:t>10</w:t>
      </w:r>
      <w:r>
        <w:rPr>
          <w:rFonts w:cs="Calibri" w:ascii="Calibri" w:hAnsi="Calibri"/>
          <w:lang w:val="uk-UA"/>
        </w:rPr>
        <w:t>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>у верес</w:t>
      </w:r>
      <w:r>
        <w:rPr>
          <w:rFonts w:cs="Calibri" w:ascii="Calibri" w:hAnsi="Calibri"/>
          <w:b/>
          <w:lang w:val="uk-UA"/>
        </w:rPr>
        <w:t>н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у верес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серпнем</w:t>
      </w:r>
      <w:r>
        <w:rPr>
          <w:rFonts w:cs="Calibri" w:ascii="Calibri" w:hAnsi="Calibri"/>
          <w:sz w:val="24"/>
          <w:szCs w:val="24"/>
        </w:rPr>
        <w:t xml:space="preserve"> 2021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1,5</w:t>
      </w:r>
      <w:r>
        <w:rPr>
          <w:rFonts w:cs="Calibri" w:ascii="Calibri" w:hAnsi="Calibri"/>
          <w:sz w:val="24"/>
          <w:szCs w:val="24"/>
        </w:rPr>
        <w:t xml:space="preserve"> %, </w:t>
      </w:r>
      <w:r>
        <w:rPr>
          <w:rFonts w:cs="Calibri" w:ascii="Calibri" w:hAnsi="Calibri"/>
          <w:sz w:val="24"/>
          <w:szCs w:val="24"/>
          <w:lang w:val="ru-RU"/>
        </w:rPr>
        <w:t xml:space="preserve">по Україні – на 1,2%, </w:t>
      </w:r>
      <w:r>
        <w:rPr>
          <w:rFonts w:cs="Calibri" w:ascii="Calibri" w:hAnsi="Calibri"/>
          <w:sz w:val="24"/>
          <w:szCs w:val="24"/>
        </w:rPr>
        <w:t xml:space="preserve">з початку року підвищились відповідно  на 6,7 %, по Україні – на 7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4471021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ind w:left="85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541976838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460"/>
        <w:gridCol w:w="1458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Верес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ерп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0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6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0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4,6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вересні 2021р.</w:t>
      </w:r>
      <w:r>
        <w:rPr>
          <w:rFonts w:cs="Calibri" w:ascii="Calibri" w:hAnsi="Calibri"/>
          <w:sz w:val="24"/>
          <w:szCs w:val="24"/>
        </w:rPr>
        <w:t xml:space="preserve"> порівняно з серпне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>Зокрема, яйця подорожчали на 16,5%, сало, яловичина, мед, масло, молоко – на 10,3–5,1%, свинина, кава, безалкогольні напої, м'ясо курей, сметана, сири – на 3,7–1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Також зросли ціни на овочі загалом на 3,0% за рахунок подорожчання овочів, вирощених з насіння, на 22,1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капусти – на 5,0%, натомість, картопля подешевшала на 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Окрім того, серед фруктів піднялись ціни на цитрусові на 18,2%, водночас, яблука подешевшали на 7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Дешевшими на 10,3% стали маргарин та інші рослинні жири, на 7,7% – морозиво, на 2,7–1,2% – оливкова олія, цукор, сіль, прянощі та кулінарні трави, соняшникова олія, чай, соуси, приправи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алкогольні напої, тютюнові вироби піднялись на 1,5% внаслідок подорожчання алкогольних напоїв на 1,7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0,6% за рахунок підвищення цін на кам'яне вугілля – на 7,1%, на оренду житла – на 1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1,3% внаслідок подорожчання фармацевтичної продукції, медичних товарів та обладнання на 1,6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на 2,1% знизилась плата за перевезення залізничним пасажирським транспортом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той же час, на 12,7% підвищилась плата за послуги вищої освіти, на 12,3% зросли  ціни на одяг і взуття, зокрема, взуття – на 21,4%, на 1,0–0,8% – на товари (послуги) сфери відпочинку і культури, предмети домашнього вжитку, побутову техніку та поточне утримання житла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</w:rPr>
        <w:t>послуги зв</w:t>
      </w:r>
      <w:r>
        <w:rPr>
          <w:rFonts w:cs="Calibri" w:ascii="Calibri" w:hAnsi="Calibri"/>
          <w:sz w:val="24"/>
          <w:szCs w:val="24"/>
          <w:lang w:val="ru-RU"/>
        </w:rPr>
        <w:t>’</w:t>
      </w:r>
      <w:r>
        <w:rPr>
          <w:rFonts w:cs="Calibri" w:ascii="Calibri" w:hAnsi="Calibri"/>
          <w:sz w:val="24"/>
          <w:szCs w:val="24"/>
        </w:rPr>
        <w:t>язку.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730847138" r:id="rId8"/>
        </w:objec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364153451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957603251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1</cp:lastModifiedBy>
  <cp:lastPrinted>2019-10-15T15:20:00Z</cp:lastPrinted>
  <dcterms:modified xsi:type="dcterms:W3CDTF">2021-10-13T10:07:00Z</dcterms:modified>
  <cp:revision>778</cp:revision>
  <dc:subject/>
  <dc:title/>
</cp:coreProperties>
</file>