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2.</w:t>
      </w:r>
      <w:r>
        <w:rPr>
          <w:rFonts w:cs="Calibri" w:ascii="Calibri" w:hAnsi="Calibri"/>
          <w:lang w:val="en-US"/>
        </w:rPr>
        <w:t>11</w:t>
      </w:r>
      <w:r>
        <w:rPr>
          <w:rFonts w:cs="Calibri" w:ascii="Calibri" w:hAnsi="Calibri"/>
          <w:lang w:val="uk-UA"/>
        </w:rPr>
        <w:t>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жовтн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у жовт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вересне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0,4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Україні</w:t>
      </w:r>
      <w:r>
        <w:rPr>
          <w:rFonts w:cs="Calibri" w:ascii="Calibri" w:hAnsi="Calibri"/>
          <w:sz w:val="24"/>
          <w:szCs w:val="24"/>
          <w:lang w:val="ru-RU"/>
        </w:rPr>
        <w:t xml:space="preserve"> – на 0,9%, </w:t>
      </w:r>
      <w:r>
        <w:rPr>
          <w:rFonts w:cs="Calibri" w:ascii="Calibri" w:hAnsi="Calibri"/>
          <w:sz w:val="24"/>
          <w:szCs w:val="24"/>
        </w:rPr>
        <w:t>з початку року підвищились відповідно на 7,1%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 xml:space="preserve">на 8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910262164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680395949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460"/>
        <w:gridCol w:w="1458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Жовтень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ерес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7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4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4,6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жовтні 2021р.</w:t>
      </w:r>
      <w:r>
        <w:rPr>
          <w:rFonts w:cs="Calibri" w:ascii="Calibri" w:hAnsi="Calibri"/>
          <w:sz w:val="24"/>
          <w:szCs w:val="24"/>
        </w:rPr>
        <w:t xml:space="preserve"> порівняно з вереснем п.р. ціни на продукти харчування та безалкогольні напої зросли на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овочі подорожчали загалом на 8,6% за рахунок зростання цін на овочі, вирощені з насіння, на 29,7%, капусту – на 16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Також на 14,0% піднялись ціни на сало, на 2,6–0,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>% – на масло, кисломолочну продукцію, молоко, борошно і крупи, соуси, приправи, сметану, мед, хліб, кондитерські вироби з борошна, макаронні вироб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У той же час, фрукти подешевшали на 6,7%, у т.ч. яблука – на 23,1%, цитрусові – на 10,0%, натомість, банани зросли в ціні на 15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Окрім того, на 3,9–0,4% відбулося зниження цін на цукор, яйця, м'ясо птиці, чай, сири, оливкову олію, морозиво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Дорожчими на 1,8% стали тютюнові вироби, водночас, алкогольні напої подешевшали на 0,3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низилась на 0,8% внаслідок здешевлення електроенергії на 7,4%, при цьому, кам'яне вугілля подорожчало на 13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охорони здоров'я на 0,2% знизились ціни на фармацевтичну продукцію, медичні товари та обладнання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тання цін у сфері транспорту на 1,0% зумовлено, передусім, подорожчанням палива та мастил на 2,9%, підвищенням плати за перевезення автодорожнім пасажирським транспортом на 1,4%, поряд з цим, плата за перевезення залізничним пасажирським транспортом знизилась на 2,3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Також на 2,5% піднялись ціни на послуги ресторанів та готелів, на 1,3% – на послуги зв</w:t>
      </w:r>
      <w:r>
        <w:rPr>
          <w:rFonts w:cs="Calibri" w:ascii="Calibri" w:hAnsi="Calibri"/>
          <w:sz w:val="24"/>
          <w:szCs w:val="24"/>
          <w:lang w:val="ru-RU"/>
        </w:rPr>
        <w:t>’</w:t>
      </w:r>
      <w:r>
        <w:rPr>
          <w:rFonts w:cs="Calibri" w:ascii="Calibri" w:hAnsi="Calibri"/>
          <w:sz w:val="24"/>
          <w:szCs w:val="24"/>
        </w:rPr>
        <w:t>яз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ru-RU"/>
        </w:rPr>
        <w:t xml:space="preserve">                            </w:t>
      </w: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rPr>
          <w:rFonts w:ascii="Calibri" w:hAnsi="Calibri" w:cs="Calibri"/>
          <w:szCs w:val="24"/>
        </w:rPr>
      </w:pPr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509592314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08464173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734791028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2</cp:lastModifiedBy>
  <cp:lastPrinted>2019-10-15T15:20:00Z</cp:lastPrinted>
  <dcterms:modified xsi:type="dcterms:W3CDTF">2021-11-12T12:46:00Z</dcterms:modified>
  <cp:revision>794</cp:revision>
  <dc:subject/>
  <dc:title/>
</cp:coreProperties>
</file>