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</w:t>
      </w:r>
      <w:r>
        <w:rPr>
          <w:rFonts w:cs="Calibri" w:ascii="Calibri" w:hAnsi="Calibri"/>
          <w:lang w:val="en-US"/>
        </w:rPr>
        <w:t>12</w:t>
      </w:r>
      <w:r>
        <w:rPr>
          <w:rFonts w:cs="Calibri" w:ascii="Calibri" w:hAnsi="Calibri"/>
          <w:lang w:val="uk-UA"/>
        </w:rPr>
        <w:t>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>в листопаді</w:t>
      </w:r>
      <w:r>
        <w:rPr>
          <w:rFonts w:cs="Calibri" w:ascii="Calibri" w:hAnsi="Calibri"/>
          <w:b/>
          <w:lang w:val="uk-UA"/>
        </w:rPr>
        <w:t xml:space="preserve">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листопад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жовт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1,3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0,8%, </w:t>
      </w:r>
      <w:r>
        <w:rPr>
          <w:rFonts w:cs="Calibri" w:ascii="Calibri" w:hAnsi="Calibri"/>
          <w:sz w:val="24"/>
          <w:szCs w:val="24"/>
        </w:rPr>
        <w:t xml:space="preserve">з початку року підвищились відповідно  на 8,5%, по Україні – на </w:t>
      </w:r>
      <w:r>
        <w:rPr>
          <w:rFonts w:cs="Calibri" w:ascii="Calibri" w:hAnsi="Calibri"/>
          <w:sz w:val="24"/>
          <w:szCs w:val="24"/>
          <w:lang w:val="ru-RU"/>
        </w:rPr>
        <w:t>9,4</w:t>
      </w:r>
      <w:r>
        <w:rPr>
          <w:rFonts w:cs="Calibri" w:ascii="Calibri" w:hAnsi="Calibri"/>
          <w:sz w:val="24"/>
          <w:szCs w:val="24"/>
        </w:rPr>
        <w:t xml:space="preserve">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72852910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23423036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истопад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овт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8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2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0,6 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6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листопаді 2021р.</w:t>
      </w:r>
      <w:r>
        <w:rPr>
          <w:rFonts w:cs="Calibri" w:ascii="Calibri" w:hAnsi="Calibri"/>
          <w:sz w:val="24"/>
          <w:szCs w:val="24"/>
        </w:rPr>
        <w:t xml:space="preserve"> порівняно з жовт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овочі подорожчали загалом на 9,3% за рахунок зростання цін на овочі, вирощені з насіння, на 28,8%, капусту – на 1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іднялись ціни на мед, сало, мінеральні та джерельні води, борошно і крупи, молоко, безалкогольні напої на 11,3–4,3%, на сіль, прянощі та кулінарні трави, чай, хліб, кондитерські вироби з борошна та цукру, сметану, макаронні вироби, морозиво, яловичину, соуси, приправи, цукор, шоколад – на 3,7–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У той же час, фрукти подешевшали на 5,6%, у т.ч. яблука, ківі, цитрусові на 13,3–8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Дорожчими на 1,4% стали тютюнові вироби, водночас, алкогольні напої подешевшали на 0,6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лата за житло, воду, електроенергію, газ та інші види палива збільшилась на 0,9% внаслідок подорожчання кам'яного вугілля на 10,7%, послуг (матеріалів) для утримання та ремонту житла – на 1,7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'я ціни зросли на 1,0% за рахунок подорожчання амбулаторних послуг на 1,7%, фармацевтичної продукції, медичних товарів та обладнання – на 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транспорту на 1,0% зумовлено, передусім, подорожчанням палива та мастил на 2,4%, збільшенням плати за перевезення автодорожнім пасажирським транспортом на 1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sz w:val="24"/>
          <w:szCs w:val="24"/>
        </w:rPr>
        <w:tab/>
        <w:t>Також на 16,9% зросли ціни на ритуальні послуги, на 4,5% – послуги ресторанів та готелів, на 1,2% – на послуги зв'яз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ru-RU"/>
        </w:rPr>
        <w:t xml:space="preserve">                            </w:t>
      </w: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58931553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597793757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628923100" r:id="rId12"/>
        </w:object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30805</cp:lastModifiedBy>
  <cp:lastPrinted>2019-10-15T15:20:00Z</cp:lastPrinted>
  <dcterms:modified xsi:type="dcterms:W3CDTF">2021-12-14T08:59:00Z</dcterms:modified>
  <cp:revision>797</cp:revision>
  <dc:subject/>
  <dc:title/>
</cp:coreProperties>
</file>