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58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01.2017 №</w:t>
      </w:r>
      <w:r>
        <w:rPr>
          <w:rFonts w:cs="Calibri" w:ascii="Calibri" w:hAnsi="Calibri"/>
          <w:sz w:val="26"/>
          <w:szCs w:val="26"/>
        </w:rPr>
        <w:t xml:space="preserve"> 03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січні–листопаді 2016 року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6р. обсяг експорту товарів становив 421,9 млн.дол. США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 імпорту – 287,4 млн.дол. США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 Порівняно з січнем–листопадом 2015р. експорт зріс на 3,9% (на 15,8 млн.дол.), імпорт – на 26,6% (на 60,4 млн.дол.). Позитивне сальдо становило 134,5 млн.дол. (у січні–листопаді 2015р. – також позитивне 179,2 млн.дол.)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47 (у січні–листопаді 2015р. – 1,79)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з партнерами із 100 країн світу.</w:t>
      </w:r>
    </w:p>
    <w:p>
      <w:pPr>
        <w:pStyle w:val="Normal"/>
        <w:spacing w:before="12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ростання (зниження) експорту–імпорту товарів</w:t>
      </w:r>
    </w:p>
    <w:p>
      <w:pPr>
        <w:pStyle w:val="Normal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у % до відповідного періоду попереднього року, наростаючим підсумком) 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700395" cy="238379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 країн-партнерів найбільше експортувалися товари до Німеччини – 12,3%, Польщі – 11,2%, Російської Федерації – 9,6%, Румунії – 8,3%, Білорусі – 7,3%, Туреччини – 6,5%,  Італії – 6,0% та Швейцарії – 3,7%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Експорт товарів до країн Європейського Союзу становив  237,7 млн.дол., або 56,3% від загального обсягу експорту, та збільшився порівняно з січнем–листопадом 2015р. на 23,4%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деревина і вироби з неї – 21,4%, продукти рослинного походження – 17,6%, машини, обладнання та механізми; електротехнічне обладнання – 11,8%, текстильні матеріали та текстильні вироби – 10,2%, мінеральні продукти – 9,3%, вироби з каменю, гіпсу, цементу – 7,1%, недорогоцінні метали та вироби з них – 6,5%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йбільші імпортні поставки товарів надходили з Білорусі – 19,8%, Польщі –13,4%, Німеччини – 12,7%, Італії – 8,9%, Російської Федерації – 5,4%, Китаю та Угорщини – по 5,1%. </w:t>
      </w:r>
    </w:p>
    <w:p>
      <w:pPr>
        <w:pStyle w:val="Footer"/>
        <w:widowControl w:val="false"/>
        <w:tabs>
          <w:tab w:val="left" w:pos="70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169,1 млн.дол., або 58,9% від загального обсягу, та збільшився проти січня–листопада 2015р. на 34,7%.</w:t>
      </w:r>
    </w:p>
    <w:p>
      <w:pPr>
        <w:pStyle w:val="Normal"/>
        <w:widowControl w:val="false"/>
        <w:ind w:left="-57" w:right="-57" w:firstLine="777"/>
        <w:jc w:val="both"/>
        <w:rPr>
          <w:vertAlign w:val="superscript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Машини, обладнання та механізми; електротехнічне обладнання складали 21,4% від обсягу вартості імпорту, мінеральні продукти – 19,5%, полімерні матеріали, пластмаси та вироби з них – 11,1%, текстильні матеріали та текстильні вироби – 10,2%, недорогоцінні метали та вироби з них – 7,7%, засоби наземного транспорту, літальні апарати, плавучі засоби – 7,0%, продукція хімічної та пов’язаних з нею галузей промисловості – 6,8%.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vertAlign w:val="superscript"/>
        </w:rPr>
        <w:t>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можуть бути уточнені відповідно до щомісячних змін у митних декларація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Г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шинська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5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81</w:t>
      </w:r>
    </w:p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zt.ukrstat.gov.ua/StatInfo/StatInftorg2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товарами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листопаді </w:t>
      </w:r>
      <w:r>
        <w:rPr/>
        <w:t>2016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1347"/>
        <w:gridCol w:w="1597"/>
        <w:gridCol w:w="1036"/>
        <w:gridCol w:w="1627"/>
        <w:gridCol w:w="1035"/>
      </w:tblGrid>
      <w:tr>
        <w:trPr>
          <w:trHeight w:val="57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57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Усього</w:t>
              <w:tab/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1944,2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7376,2</w:t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568,0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Австрал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7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Австр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,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0,0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,0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Азербайджан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,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,9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Алба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Алжир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5,4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Аргентин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Банґладеш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5,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4,8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Беліз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Бельг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8,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4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,3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Білорусь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65,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45,8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0,7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Болгарія 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7,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6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Боснія і Герцеґовин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Бразил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ританська територія в Індійському океані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Велика Брита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0,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,9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2,7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В'єтнам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,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7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7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Вірме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8,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8,2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Гонконґ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Грец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,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Груз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2,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6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Да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7,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5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Еквадор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Есто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,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8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,9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Єгипет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7,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9,1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Ємен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Iзраїль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5,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4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5,9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Iнд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,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Iндонезія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,4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Ірак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Iран, Iсламська Республі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9,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Iрланд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,0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Ісланд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Iспа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8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,0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Iтал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4,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98,9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,8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Йорда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азахстан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,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2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,6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амерун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анад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0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е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іпр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итай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4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51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6,8</w:t>
            </w:r>
          </w:p>
        </w:tc>
      </w:tr>
      <w:tr>
        <w:trPr>
          <w:trHeight w:val="57" w:hRule="atLeast"/>
        </w:trPr>
        <w:tc>
          <w:tcPr>
            <w:tcW w:w="2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Колишня Югославська 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Республіка Македонія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8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5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1349"/>
        <w:gridCol w:w="1577"/>
        <w:gridCol w:w="1121"/>
        <w:gridCol w:w="1578"/>
        <w:gridCol w:w="972"/>
      </w:tblGrid>
      <w:tr>
        <w:trPr>
          <w:trHeight w:val="349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57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лумбія</w:t>
            </w:r>
          </w:p>
        </w:tc>
        <w:tc>
          <w:tcPr>
            <w:tcW w:w="1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орея, Республік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,0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,6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,4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увейт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Латв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1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,8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7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Литв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3,7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8,5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Ліван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3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3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Лів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5,8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5,8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Люксембурґ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9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5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Маврікій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Малайз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Мальт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Марокко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5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Мексик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4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6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Молдова, Республік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,6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9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1,7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Непал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Ніґер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Ніґер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Нідерланди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1,5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,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5,5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Німеччина 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55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81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74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Норвег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7,1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,1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Oб'єднані Арабські Емірати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1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,3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Пакистан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Панам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9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3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Перу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Південна Африк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вденний Судан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Польщ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76,1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5,3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0,8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Португал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5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Російська Федерац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30,0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1,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9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Румун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83,1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3,1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20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аудівська Арав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5,6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3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,3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ербія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3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,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7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інґапур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5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ловаччин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,4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0,3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9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Словенія 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4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9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удан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Ш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,6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9,6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Сьєрра–Леоне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аджикистан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4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75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аїланд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2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6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уніс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,5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уреччин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9,1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5,1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4,0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уркменістан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</w:t>
            </w:r>
          </w:p>
        </w:tc>
      </w:tr>
      <w:tr>
        <w:trPr>
          <w:trHeight w:val="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ґанда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350"/>
        <w:gridCol w:w="1649"/>
        <w:gridCol w:w="1051"/>
        <w:gridCol w:w="1649"/>
        <w:gridCol w:w="1049"/>
      </w:tblGrid>
      <w:tr>
        <w:trPr>
          <w:trHeight w:val="349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57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Угорщина </w:t>
            </w:r>
          </w:p>
        </w:tc>
        <w:tc>
          <w:tcPr>
            <w:tcW w:w="13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2,6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9,5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8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6,9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збекистан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3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Філіппіни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,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,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,1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Фінляндія 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0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2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6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Франція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8,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9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8,4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орватія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Чехія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0,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6,3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Ч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</w:t>
            </w:r>
            <w:r>
              <w:rPr>
                <w:rFonts w:cs="Times New Roman CYR" w:ascii="Calibri" w:hAnsi="Calibri"/>
                <w:sz w:val="22"/>
                <w:szCs w:val="22"/>
              </w:rPr>
              <w:t>лі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Швейцарія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0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1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9,0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Швеція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,9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Шрі–Ланка 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5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Японія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9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,5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раїни СНД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113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3869,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243,7</w:t>
            </w:r>
          </w:p>
        </w:tc>
      </w:tr>
      <w:tr>
        <w:trPr>
          <w:trHeight w:val="57" w:hRule="atLeast"/>
        </w:trPr>
        <w:tc>
          <w:tcPr>
            <w:tcW w:w="2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раїни ЄС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7662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9134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8528,1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7626" w:leader="none"/>
        </w:tabs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оварна структура зовнішньої торгівлі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spacing w:before="0" w:after="120"/>
        <w:jc w:val="center"/>
        <w:rPr>
          <w:rFonts w:ascii="Calibri" w:hAnsi="Calibri" w:cs="Calibri"/>
          <w:b/>
          <w:b/>
          <w:bCs/>
          <w:color w:val="FF0000"/>
          <w:sz w:val="16"/>
          <w:szCs w:val="16"/>
          <w:lang w:val="uk-UA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lang w:val="uk-UA"/>
        </w:rPr>
        <w:t>у січні–листопаді 2016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8"/>
        <w:gridCol w:w="884"/>
        <w:gridCol w:w="889"/>
        <w:gridCol w:w="821"/>
        <w:gridCol w:w="815"/>
        <w:gridCol w:w="899"/>
        <w:gridCol w:w="757"/>
        <w:gridCol w:w="752"/>
      </w:tblGrid>
      <w:tr>
        <w:trPr>
          <w:trHeight w:val="176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зва товарів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 і код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ЗЕД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-да 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-да 20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1944,2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7376,2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6</w:t>
            </w:r>
          </w:p>
        </w:tc>
        <w:tc>
          <w:tcPr>
            <w:tcW w:w="7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9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,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і тварин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та їстівні субпродукт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i ракоподібні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 та молочнi продукти, яйця птиці; натуральний мед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8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,9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укти тваринного походження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рослинного походження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ІІ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16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6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і дерева та інші рослин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вочi 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,7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2,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їстівнi плоди та горiх 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3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0,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, чай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99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9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ерновi культур 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70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цiя борошномельно–круп'яної промисловості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сiння і плоди олійних рослин 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47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1,3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елак природний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7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ри та олії тваринного або рослинного походження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І.1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5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0,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84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тові харчові продукт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V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7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7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з м'яса, риб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,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 і кондвироби з цукру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као та продукти з нього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тові продукти із зерна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переробки овочів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знi харчовi продукт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9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і безалкогольні напої та оцет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ишки і вiдходи харчової промисловості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0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9,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iнеральнi продукт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V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19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96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; сірка; землі та каміння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86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6,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уди, шлак та зола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31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,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а мінеральні; нафта і продукти її перегонки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89,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ція хімічної та пов'язаних з нею галузей промисловостi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VI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8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4,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неорганiчної хiмiї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5,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ганiчнi хiмiчнi сполуки      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9,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рива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2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,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3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915"/>
        <w:gridCol w:w="920"/>
        <w:gridCol w:w="850"/>
        <w:gridCol w:w="844"/>
        <w:gridCol w:w="917"/>
        <w:gridCol w:w="796"/>
        <w:gridCol w:w="777"/>
      </w:tblGrid>
      <w:tr>
        <w:trPr>
          <w:trHeight w:val="176" w:hRule="atLeast"/>
          <w:cantSplit w:val="true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зва товарів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 і код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ЗЕД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-да 2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-да 20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тракти дубильнi</w:t>
            </w:r>
          </w:p>
        </w:tc>
        <w:tc>
          <w:tcPr>
            <w:tcW w:w="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5,9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фiрнi олії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ло, поверхнево–активні органічні речовин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2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iлковi речовин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ох і вибуховi речовин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і або кінематографічні товар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зноманітна хімічна продукція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лімерні матеріали, пластмаси та вироби з них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VII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87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ластмаси, полімерни матеріал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24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учук, гума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3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ури необроблені, шкіра вичищена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VIII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ур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0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із шкiр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туральне та штучне хутро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евина і вироби з деревин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X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3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4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евина і вироби з деревин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4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84" w:hRule="atLeast"/>
        </w:trPr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із солом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а з деревини або інших волокнистих целюлозних матеріалів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3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6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а з деревин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39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4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пiр та картон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5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5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рукована продукція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кстильні матеріали та текстильні вироб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I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3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46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овк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вна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0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вовна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4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i текстильні волокна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итки синтетичні або штучні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нтетичні або штучні штапельні волокна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1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та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9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лим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ецiальнi тканин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кстильнi матерiал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икотажні полотна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 та додаткові речі до одягу, трикотажні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 та додаткові речі до одягу, текстильні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5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i готовi текстильні вироб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, головнi убори, парасольк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II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ловнi убори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795"/>
        <w:gridCol w:w="926"/>
        <w:gridCol w:w="795"/>
        <w:gridCol w:w="857"/>
        <w:gridCol w:w="856"/>
        <w:gridCol w:w="793"/>
        <w:gridCol w:w="748"/>
      </w:tblGrid>
      <w:tr>
        <w:trPr>
          <w:trHeight w:val="176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зва товарів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 і код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ЗЕД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-да 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-да 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расольки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8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робленi пір'я та пух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аменю, гіпсу, цементу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III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00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2,9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аменю, гiпсу, цементу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9,7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рамiчнi вироб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6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3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кло та вироби із скла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4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IV.7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дорогоцінні метали та вироби з них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V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08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67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1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чорнi метали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7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0,9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7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чорних металi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58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6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iдь i вироби з неї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ікель і вироби з нього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юмiнiй i вироби з нього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6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инк і вироби з нього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ово та вироби з нього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i недорогоціннi метал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3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0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струменти, ножовi вироб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i вироби з недорогоцінних металi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7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шини, обладнання та механізми; електротехнічне обладна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VI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63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08,8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3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ктори ядерні, котли, машин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67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61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8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03" w:hRule="atLeast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ичнi машин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96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7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соби наземного транспорту, літальні апарати, плавучі засоб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VII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6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0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184" w:hRule="atLeast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і локомотив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2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84" w:hRule="atLeast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соби наземного транспорту, крім залізничного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90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італьні апарат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дна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лади та апарати оптичні, фотографічн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VIII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9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лади та апарати оптичні, фотографічн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5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0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узичні інструмент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iзнi промислові товар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X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6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2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i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7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ашк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6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iзнi готовi вироб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вори мистецтва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XXІ. 9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ХХІІ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3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1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4"/>
    <w:next w:val="114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zt.ukrstat.gov.ua/StatInfo/StatInftorg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6:00Z</dcterms:created>
  <dc:creator>60803</dc:creator>
  <dc:description/>
  <cp:keywords/>
  <dc:language>en-US</dc:language>
  <cp:lastModifiedBy>50406</cp:lastModifiedBy>
  <cp:lastPrinted>2016-08-16T11:02:00Z</cp:lastPrinted>
  <dcterms:modified xsi:type="dcterms:W3CDTF">2017-01-17T10:43:00Z</dcterms:modified>
  <cp:revision>17</cp:revision>
  <dc:subject/>
  <dc:title/>
</cp:coreProperties>
</file>