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val="ru-RU" w:eastAsia="zh-CN"/>
        </w:rPr>
        <w:t>2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1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7</w:t>
      </w:r>
      <w:r>
        <w:rPr>
          <w:sz w:val="26"/>
          <w:szCs w:val="26"/>
          <w:lang w:eastAsia="zh-CN"/>
        </w:rPr>
        <w:t xml:space="preserve"> №</w:t>
      </w:r>
      <w:r>
        <w:rPr>
          <w:sz w:val="26"/>
          <w:szCs w:val="26"/>
          <w:lang w:val="ru-RU" w:eastAsia="zh-CN"/>
        </w:rPr>
        <w:t xml:space="preserve"> 10</w:t>
      </w:r>
    </w:p>
    <w:p>
      <w:pPr>
        <w:pStyle w:val="TextBody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оздрібний продаж світлих нафтопродуктів і газу </w:t>
      </w:r>
    </w:p>
    <w:p>
      <w:pPr>
        <w:pStyle w:val="TextBody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рез АЗС у грудні 2016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грудні 2016р. суб’єктами господарювання (юридичними особами та фізичними особами-підприємцями) через мережу автозаправних та автомобільних газо</w:t>
        <w:softHyphen/>
        <w:t xml:space="preserve">наповнювальних компресорних станцій (далі – АЗС та АГНКС), що налічує 234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 xml:space="preserve">), було продано у роздріб світлих нафтопродуктів та газу для автомобілів на загальну суму 232,6 млн.грн, з якої 105,2 млн.грн (45,3%) становив роздрібний товарооборот від продажу бензину моторного, 79,9 млн.грн (34,3%) – газойлів (палива дизельного), 42,1 млн.грн (18,1%) – пропану та бутану скраплених та 5,4 млн.грн (2,3%) – газу природного скрапленого або у газоподібному стані (метану)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 натуральному вимірі бензину моторного було реалізовано 3,5 тис.т, газойлів (палива дизельного) – 3,3 тис.т, пропану і бутану скраплених –  1,9 тис.т, що відповідно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>18,9</w:t>
      </w:r>
      <w:r>
        <w:rPr>
          <w:color w:val="000000"/>
          <w:sz w:val="26"/>
          <w:szCs w:val="26"/>
        </w:rPr>
        <w:t>%, 34,9</w:t>
      </w:r>
      <w:r>
        <w:rPr>
          <w:sz w:val="26"/>
          <w:szCs w:val="26"/>
        </w:rPr>
        <w:t xml:space="preserve">% </w:t>
      </w:r>
      <w:r>
        <w:rPr>
          <w:color w:val="000000"/>
          <w:sz w:val="26"/>
          <w:szCs w:val="26"/>
        </w:rPr>
        <w:t xml:space="preserve">та 2,4% </w:t>
      </w:r>
      <w:r>
        <w:rPr>
          <w:sz w:val="26"/>
          <w:szCs w:val="26"/>
        </w:rPr>
        <w:t xml:space="preserve">менше, ніж у грудні 2015р. Газу природного скрапленого або у газоподібному стані (метану) реалізовано 0,2 тис.т, що більше грудня 2015р. на 10,0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обсязі реалізованого бензину 63,1% припало на продаж бензину марки        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А-92</w:t>
        <w:softHyphen/>
        <w:t>, 36,3% – А-95, 0,3% – палива моторного сумішевого,  0,2% – бензину  марки А-98 та 0,1% – А-80.</w:t>
      </w:r>
    </w:p>
    <w:p>
      <w:pPr>
        <w:pStyle w:val="BodyText2"/>
        <w:spacing w:before="120" w:after="1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та газу через АЗ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8"/>
        <w:gridCol w:w="1015"/>
        <w:gridCol w:w="1645"/>
        <w:gridCol w:w="1295"/>
        <w:gridCol w:w="1612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грудні 2016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груд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16,2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1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236,5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4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0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8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201,5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4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6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28,6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7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,4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,1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82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875,9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9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13,6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31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</w:rPr>
        <w:t xml:space="preserve">Крім того, 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грудні 2016р. становив 110,4 млн.грн. В його складі на продаж газойлів (палива дизельного) припало 68,2 млн.грн, бензину моторного – 21,0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,5 млн.грн, газу природного скрапленого або у газоподібному стані (метану) – 9,7 млн.гр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раженні у грудні 2016р. обсяг оптового продажу газойлів (палива дизельного) склав 2,8 тис.т, бензину моторного – 0,7 тис.т, пропану і бутану скраплених – 0,5 тис.т та газу природного скрапленого або у газоподібному стані (метану) – 0,4 тис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color w:val="00008B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168243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079b2"/>
    <w:rPr>
      <w:color w:val="954F72" w:themeColor="followedHyperlink"/>
      <w:u w:val="single"/>
    </w:rPr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5079b2"/>
    <w:rPr>
      <w:rFonts w:ascii="Calibri" w:hAnsi="Calibri" w:eastAsia="Calibri" w:cs="Calibri"/>
    </w:rPr>
  </w:style>
  <w:style w:type="character" w:styleId="Style15" w:customStyle="1">
    <w:name w:val="Нижній колонтитул Знак"/>
    <w:basedOn w:val="DefaultParagraphFont"/>
    <w:link w:val="Footer"/>
    <w:uiPriority w:val="99"/>
    <w:qFormat/>
    <w:rsid w:val="005079b2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079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079b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.ukrstat.gov.ua/StatInfo/StatInfspogrin2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  <Pages>2</Pages>
  <Words>1946</Words>
  <Characters>1110</Characters>
  <CharactersWithSpaces>3050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60902</cp:lastModifiedBy>
  <dcterms:modified xsi:type="dcterms:W3CDTF">2017-01-25T15:0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