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23.01.2017 № 05</w:t>
      </w:r>
    </w:p>
    <w:p>
      <w:pPr>
        <w:pStyle w:val="Normal"/>
        <w:widowControl w:val="false"/>
        <w:spacing w:before="240" w:after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грудні 2016 року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6р. за отриманням субсидій для відшкодування витрат на оплату житлово-комунальних послуг звернулось 325,2 тис. домогосподарств області, що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а 25,4% більше, ніж у 2015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0,4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у 2016р. 295,0 тис. домогосподарств, з них у міських поселеннях – 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85,1 тис. домогосподарств, у сільській місцевості – 109,9 тис. домогосподарств. Порівняно з </w:t>
      </w:r>
      <w:r>
        <w:rPr>
          <w:rFonts w:cs="Calibri" w:ascii="Calibri" w:hAnsi="Calibri"/>
          <w:spacing w:val="-2"/>
          <w:sz w:val="26"/>
          <w:szCs w:val="26"/>
        </w:rPr>
        <w:t>2015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р. кількість домогосподарств, яким призначено субсидії, збільшилась на </w:t>
      </w:r>
      <w:r>
        <w:rPr>
          <w:rFonts w:cs="Calibri" w:ascii="Calibri" w:hAnsi="Calibri"/>
          <w:spacing w:val="-2"/>
          <w:sz w:val="26"/>
          <w:szCs w:val="26"/>
        </w:rPr>
        <w:t>49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8 тис., або на 20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ількість домогосподарств, які отримували субсидії для відшкодування витрат на оплату житлово-комунальних послуг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6р., становила 268,6 тис., або 54,7% від загальної кількості домогосподарств області, що відповідно на 27,4% та на 11,9 в.п. більше, ніж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5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грудні 2016р., 38,2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6,6% – з двох, 16,6% – з трьох, 11,2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 у 2016р., становила 221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br/>
        <w:t>(на 106,6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більше, ніж у 2015р.), з неї у міських поселеннях – 142,7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льській місцевості – 78,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для відшкодування витрат на оплату житлово-комунальних послуг на одне домогосподарство у грудні 2016р. збільшився порівняно з груднем 2015р. на 37,8% і становив 1415,0 грн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Calibri" w:ascii="Calibri" w:hAnsi="Calibri"/>
          <w:b/>
          <w:lang w:val="uk-UA"/>
        </w:rPr>
        <w:t>на оплату житлово-комунальних по</w:t>
      </w:r>
      <w:r>
        <w:rPr/>
        <w:t>слуг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877"/>
        <w:gridCol w:w="887"/>
        <w:gridCol w:w="874"/>
        <w:gridCol w:w="886"/>
        <w:gridCol w:w="1152"/>
        <w:gridCol w:w="1097"/>
        <w:gridCol w:w="957"/>
        <w:gridCol w:w="1162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груд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6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6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  <w:br/>
              <w:t>за</w:t>
              <w:br/>
              <w:t>2016р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5235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100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5012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384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8583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9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1485440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578127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5,0</w:t>
            </w:r>
          </w:p>
        </w:tc>
      </w:tr>
      <w:tr>
        <w:trPr/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8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9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0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40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55260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192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0,4</w:t>
            </w:r>
          </w:p>
        </w:tc>
      </w:tr>
    </w:tbl>
    <w:p>
      <w:pPr>
        <w:pStyle w:val="Normal"/>
        <w:widowControl w:val="false"/>
        <w:ind w:right="-428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ind w:right="-144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21"/>
        <w:gridCol w:w="45"/>
        <w:gridCol w:w="861"/>
        <w:gridCol w:w="15"/>
        <w:gridCol w:w="867"/>
        <w:gridCol w:w="17"/>
        <w:gridCol w:w="859"/>
        <w:gridCol w:w="18"/>
        <w:gridCol w:w="866"/>
        <w:gridCol w:w="20"/>
        <w:gridCol w:w="1136"/>
        <w:gridCol w:w="19"/>
        <w:gridCol w:w="1075"/>
        <w:gridCol w:w="20"/>
        <w:gridCol w:w="933"/>
        <w:gridCol w:w="20"/>
        <w:gridCol w:w="1119"/>
      </w:tblGrid>
      <w:tr>
        <w:trPr/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груд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6р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6р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  <w:br/>
              <w:t>за</w:t>
              <w:br/>
              <w:t>2016р.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0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2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5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56238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7767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0,2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77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5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4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95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35800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064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1,6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8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8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1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1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2976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164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4,2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249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96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4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0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35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13055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78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1,0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6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4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59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10121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581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4,4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76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6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7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8153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364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5,2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0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6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5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9799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56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9,1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7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8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8528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80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9,7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6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9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2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4171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02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,5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10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4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2033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040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7,5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2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1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7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8461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25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,5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3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3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8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14403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285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8,8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0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7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0960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86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7,9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8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0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8190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70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0,0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7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4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3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1597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961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,7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4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4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3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7221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70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3,9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6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1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9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3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2564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212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,3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83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84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42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1807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388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1,8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17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3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7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1680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04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3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0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5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4301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592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3,0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4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6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3293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69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,8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3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4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1395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79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6,6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5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09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0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2612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59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9,6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0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4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7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8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3094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915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1,3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7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3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0245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88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,1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3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7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2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9409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79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8,6</w:t>
            </w:r>
          </w:p>
        </w:tc>
      </w:tr>
      <w:tr>
        <w:trPr/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59</w:t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9</w:t>
            </w:r>
          </w:p>
        </w:tc>
        <w:tc>
          <w:tcPr>
            <w:tcW w:w="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7</w:t>
            </w:r>
          </w:p>
        </w:tc>
        <w:tc>
          <w:tcPr>
            <w:tcW w:w="8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4</w:t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8074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722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,6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92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5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firstLine="709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6р. 5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7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2015р. – </w:t>
      </w:r>
      <w:r>
        <w:rPr>
          <w:rFonts w:cs="Calibri" w:ascii="Calibri" w:hAnsi="Calibri"/>
          <w:color w:val="000000"/>
          <w:sz w:val="26"/>
          <w:szCs w:val="26"/>
        </w:rPr>
        <w:t>53,3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</w:t>
        <w:br/>
        <w:t>поселеннях – 9,5 тис. домогосподарств, у сільській місцевості – 49,2 тис. домогоспо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им призначено субсидії у 2016р., 55,2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1,6% – з двох, 10,3% – з трьох, 7,7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у 2016р., становила 108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з неї у міських</w:t>
        <w:br/>
        <w:t>поселеннях – 18,4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грудні 2016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2092,0 грн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6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147,2 млн.грн, у 2015р. – 53,8 млн.гр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  <w:t>твердого та рідкого пічного побутового палива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59"/>
        <w:gridCol w:w="882"/>
        <w:gridCol w:w="883"/>
        <w:gridCol w:w="881"/>
        <w:gridCol w:w="885"/>
        <w:gridCol w:w="1131"/>
        <w:gridCol w:w="1104"/>
        <w:gridCol w:w="1044"/>
        <w:gridCol w:w="1023"/>
      </w:tblGrid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6" w:right="-11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груд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6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6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  <w:br/>
              <w:t>за</w:t>
              <w:br/>
              <w:t>2016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  <w:br/>
              <w:t>у грудн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500</w:t>
            </w:r>
          </w:p>
        </w:tc>
        <w:tc>
          <w:tcPr>
            <w:tcW w:w="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40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717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46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66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526927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4838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92,0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07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,0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1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2,0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75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7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5,7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96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9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4,8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10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3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6,5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906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82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5,5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373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60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,2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108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0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6,5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09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28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4,0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2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659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013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4,5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890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62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8,6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440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497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8,9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081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456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8,6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529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88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5,9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398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5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6,4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2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998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77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1,4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70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4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6,5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3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713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39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6,1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3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382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78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9,9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2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2812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574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3,8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526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8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2,5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734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20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8,9</w:t>
            </w:r>
          </w:p>
        </w:tc>
      </w:tr>
      <w:tr>
        <w:trPr>
          <w:trHeight w:val="71" w:hRule="atLeast"/>
        </w:trPr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2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904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18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,4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5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063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35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4,5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50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26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3,2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639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88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6,7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038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96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7,4</w:t>
            </w:r>
          </w:p>
        </w:tc>
      </w:tr>
      <w:tr>
        <w:trPr/>
        <w:tc>
          <w:tcPr>
            <w:tcW w:w="2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958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30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9,2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5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2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3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0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4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left="-284" w:hanging="0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ind w:left="-284"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8B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ind w:left="-284" w:hanging="0"/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7:00Z</dcterms:created>
  <dc:creator>I.Ribchinska</dc:creator>
  <dc:description/>
  <cp:keywords/>
  <dc:language>en-US</dc:language>
  <cp:lastModifiedBy>50406</cp:lastModifiedBy>
  <cp:lastPrinted>2016-11-11T12:17:00Z</cp:lastPrinted>
  <dcterms:modified xsi:type="dcterms:W3CDTF">2017-01-23T09:32:00Z</dcterms:modified>
  <cp:revision>615</cp:revision>
  <dc:subject/>
  <dc:title/>
</cp:coreProperties>
</file>