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1.01.2018 № 02</w:t>
      </w:r>
    </w:p>
    <w:p>
      <w:pPr>
        <w:pStyle w:val="TextBody"/>
        <w:spacing w:before="12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  <w:br/>
        <w:t>у Житомирській області у грудні 2017 року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споживчому ринку області у грудні 2017р. порівняно з попереднім місяцем зросли на 0,8 %, за 2017р. – на 13,0 %, по Україні відповідно на 1,0% та 13,7%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  <w:tab w:val="left" w:pos="1418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864125427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210.25pt" filled="f" o:ole="">
            <v:imagedata r:id="rId6" o:title=""/>
          </v:shape>
          <o:OLEObject Type="Embed" ProgID="Excel.Sheet.12" ShapeID="ole_rId5" DrawAspect="Content" ObjectID="_337309265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9"/>
        <w:gridCol w:w="1869"/>
        <w:gridCol w:w="1773"/>
      </w:tblGrid>
      <w:tr>
        <w:trPr>
          <w:trHeight w:val="247" w:hRule="atLeast"/>
        </w:trPr>
        <w:tc>
          <w:tcPr>
            <w:tcW w:w="5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Грудень 2017 до</w:t>
            </w:r>
          </w:p>
        </w:tc>
      </w:tr>
      <w:tr>
        <w:trPr/>
        <w:tc>
          <w:tcPr>
            <w:tcW w:w="5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листопада 20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6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5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>На продовольчому ринку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 w:val="false"/>
          <w:bCs/>
          <w:szCs w:val="24"/>
        </w:rPr>
        <w:t>у грудні 2017р. ціни на продукти харчування та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 w:val="false"/>
          <w:bCs/>
          <w:szCs w:val="24"/>
        </w:rPr>
        <w:t>безалкогольні напої зросли на 1,8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851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75pt;height:172.8pt" filled="f" o:ole="">
            <v:imagedata r:id="rId8" o:title=""/>
          </v:shape>
          <o:OLEObject Type="Embed" ProgID="Excel.Sheet.12" ShapeID="ole_rId7" DrawAspect="Content" ObjectID="_979816220" r:id="rId7"/>
        </w:objec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Зокрема, на 9,6–2,9%  подорожчали молоко, яйця, сметана, масло, сири,  кисломолочна продукція; на 2,1–0,7% – свинина, хліб, соуси, приправи, кондитерські вироби з борошна, риба та продукти з риби, яловичина, чай, мінеральні та джерельні води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шоколад подешевшав на 5,1%, цукор – на 4,6%, рис,  м'ясо курей, сало, морозиво, безалкогольні напої, сіль, прянощі та кулінарні трави, борошно і крупи – на 1,9–1,0%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еред фруктів відбулося зниження цін на цитрусові на 12,5%, натомість банани  подорожчали  на 20,1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 на 3,7% загалом піднялися ціни на овочі за рахунок подорожчання овочів, вирощених з насіння, на 12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той же час капуста подешевшала на 5,3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алкогольні напої, тютюнові вироби знизились на 0,4%, зокрема, а</w:t>
      </w:r>
      <w:r>
        <w:rPr>
          <w:rFonts w:cs="Calibri" w:ascii="Calibri" w:hAnsi="Calibri"/>
          <w:bCs/>
          <w:sz w:val="24"/>
          <w:szCs w:val="24"/>
        </w:rPr>
        <w:t xml:space="preserve">лкогольні напої </w:t>
      </w:r>
      <w:r>
        <w:rPr>
          <w:rFonts w:cs="Calibri" w:ascii="Calibri" w:hAnsi="Calibri"/>
          <w:sz w:val="24"/>
          <w:szCs w:val="24"/>
        </w:rPr>
        <w:t>– на 1,0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(тарифи) на житло, воду, електроенергію, газ та інші види палива піднялися на 0,1% внаслідок подорожчання квартирної плати на 1,7%, кам’яного вугілля – на 1,3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.15pt" filled="f" o:ole="">
            <v:imagedata r:id="rId10" o:title=""/>
          </v:shape>
          <o:OLEObject Type="Embed" ProgID="Excel.Sheet.12" ShapeID="ole_rId9" DrawAspect="Content" ObjectID="_461401478" r:id="rId9"/>
        </w:objec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842691079" r:id="rId11"/>
        </w:objec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ідвищення цін у сфері транспорту на 1,8% зумовлено, насамперед, зростанням вартості транспортних послуг на 3,1%, цін на паливо та мастила –  на 2,2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крім того, на 1,7% подорожчали послуги ресторанів та готелів, поряд з цим послуги сфери відпочинку і культури подешевшали на 2,1%, у т.ч. туристичні послуги – на 11,3%, одяг і взуття – на 0,9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Довідка: тел.  </w:t>
      </w:r>
      <w:r>
        <w:rPr>
          <w:rFonts w:cs="Calibri" w:ascii="Calibri" w:hAnsi="Calibri"/>
        </w:rPr>
        <w:t xml:space="preserve">(0412) 22-19-86; </w:t>
      </w:r>
      <w:r>
        <w:rPr>
          <w:rFonts w:cs="Calibri" w:ascii="Calibri" w:hAnsi="Calibri"/>
          <w:sz w:val="22"/>
          <w:szCs w:val="22"/>
        </w:rPr>
        <w:t>e-mail: www.zt.ukrstat. gov.ua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2"/>
          <w:szCs w:val="22"/>
          <w:lang w:val="uk-UA"/>
        </w:rPr>
        <w:t xml:space="preserve">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© Головне управління статистики у Житомирській області, 2018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50406</cp:lastModifiedBy>
  <cp:lastPrinted>2017-12-12T10:45:00Z</cp:lastPrinted>
  <dcterms:modified xsi:type="dcterms:W3CDTF">2018-01-12T11:47:00Z</dcterms:modified>
  <cp:revision>122</cp:revision>
  <dc:subject/>
  <dc:title/>
</cp:coreProperties>
</file>