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3.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01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  <w:br/>
        <w:t>у листопаді 2017 року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У січні–листопаді 2017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283,9</w:t>
      </w:r>
      <w:r>
        <w:rPr>
          <w:sz w:val="26"/>
          <w:szCs w:val="26"/>
        </w:rPr>
        <w:t xml:space="preserve"> млн.грн (107,8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55"/>
        <w:gridCol w:w="1156"/>
        <w:gridCol w:w="1166"/>
        <w:gridCol w:w="1166"/>
        <w:gridCol w:w="1143"/>
        <w:gridCol w:w="1144"/>
      </w:tblGrid>
      <w:tr>
        <w:trPr>
          <w:trHeight w:val="47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%</w:t>
            </w:r>
          </w:p>
        </w:tc>
      </w:tr>
      <w:tr>
        <w:trPr>
          <w:trHeight w:val="4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стопад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стопад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истопаді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90671,2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32675,7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283924,6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24599,3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b/>
                <w:color w:val="000000"/>
              </w:rPr>
              <w:t>107,8</w:t>
            </w:r>
            <w:r>
              <w:rPr>
                <w:b/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9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/>
        <w:rPr>
          <w:rFonts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листопада 2017р. заборгованість населення за централізоване опалення та гаряче водопостачання становила 104,8 млн.грн, за газопостачання – 59,5 млн.грн, за утримання будинків і споруд та прибудинкових територій – 48,8 млн.грн, за централізоване водопостачання та водовідведення – 10,6 млн.грн, за вивезення побутових відходів – 8,3 млн.грн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листопаді 2017р. 936,8 грн (у листопаді 2016р. – 919,9 грн)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у січні–листопаді 2017р. з населенням було укладено 593 договори щодо погашення реструктуризованої заборгованості на загальну суму 2294,5 тис.грн. Сума внесених платежів з урахуванням довгострокових договорів становила за цей період 824,4 тис.грн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––––––––––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right="-1" w:firstLine="709"/>
        <w:rPr>
          <w:rFonts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4:15:00Z</dcterms:created>
  <dc:creator>50406</dc:creator>
  <dc:description/>
  <cp:keywords/>
  <dc:language>en-US</dc:language>
  <cp:lastModifiedBy>50406</cp:lastModifiedBy>
  <cp:lastPrinted>2017-11-30T09:22:00Z</cp:lastPrinted>
  <dcterms:modified xsi:type="dcterms:W3CDTF">2018-01-03T12:41:00Z</dcterms:modified>
  <cp:revision>15</cp:revision>
  <dc:subject/>
  <dc:title/>
</cp:coreProperties>
</file>