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87"/>
        <w:gridCol w:w="6451"/>
      </w:tblGrid>
      <w:tr>
        <w:trPr>
          <w:trHeight w:val="1135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451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1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18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45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18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45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5</w:t>
      </w:r>
      <w:r>
        <w:rPr>
          <w:sz w:val="26"/>
          <w:szCs w:val="26"/>
          <w:lang w:eastAsia="zh-CN"/>
        </w:rPr>
        <w:t>.01.201</w:t>
      </w:r>
      <w:r>
        <w:rPr>
          <w:sz w:val="26"/>
          <w:szCs w:val="26"/>
          <w:lang w:val="ru-RU" w:eastAsia="zh-CN"/>
        </w:rPr>
        <w:t>8</w:t>
      </w:r>
      <w:r>
        <w:rPr>
          <w:sz w:val="26"/>
          <w:szCs w:val="26"/>
          <w:lang w:eastAsia="zh-CN"/>
        </w:rPr>
        <w:t xml:space="preserve"> №</w:t>
      </w:r>
      <w:r>
        <w:rPr>
          <w:sz w:val="26"/>
          <w:szCs w:val="26"/>
          <w:lang w:val="ru-RU" w:eastAsia="zh-CN"/>
        </w:rPr>
        <w:t xml:space="preserve"> 10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TextBody"/>
        <w:spacing w:before="0" w:after="1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Житомирській області у груд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грудні 2017р. суб’єктами господарювання (юридичними особами та фізичними особами-підприємцями) через мережу автозаправних та автомобільних газонаповню</w:t>
        <w:softHyphen/>
        <w:t xml:space="preserve">вальних компресорних станцій (далі – АЗС та АГНКС), що налічує 242 од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60,9 млн.грн, з якої 106,3 млн.грн (40,7% загального обсягу товарообороту) ста</w:t>
        <w:softHyphen/>
        <w:softHyphen/>
        <w:t>новив роздрібний товарооборот від продажу бензину моторного, 104,3 млн.грн (40,0%) – газойлів (палива дизельного), 46,4 млн.грн (17,8%) – пропану та бутану скрап</w:t>
        <w:softHyphen/>
        <w:t>ле</w:t>
      </w:r>
      <w:bookmarkStart w:id="0" w:name="_GoBack"/>
      <w:bookmarkEnd w:id="0"/>
      <w:r>
        <w:rPr>
          <w:sz w:val="26"/>
          <w:szCs w:val="26"/>
        </w:rPr>
        <w:t>них та 3,9 млн.грн (1,5%) – газу природного скрапленого або у газоподібному стані (ме</w:t>
        <w:softHyphen/>
        <w:t>тан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було реалізовано газойлів (палива дизельного) 3,5 тис.т, пропану і бутану скраплених – 2,1 тис.т, що більше відповідного місяця 2016р. на 7,4% та 9,0% відповідно. Газу природного скрапленого або у газоподібному стані (метану) реалізовано 0,2 тис.т, бензину моторного – 2,9 тис.т, що відповідно </w:t>
      </w:r>
      <w:r>
        <w:rPr>
          <w:color w:val="000000"/>
          <w:sz w:val="26"/>
          <w:szCs w:val="26"/>
        </w:rPr>
        <w:t>на 33,5%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 17,6% </w:t>
      </w:r>
      <w:r>
        <w:rPr>
          <w:sz w:val="26"/>
          <w:szCs w:val="26"/>
        </w:rPr>
        <w:t>менше, ніж у грудні 2016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3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% – марки А-95, 0,2% – марки А-80 та по 0,1% – марки А-98 та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15"/>
        <w:gridCol w:w="1378"/>
        <w:gridCol w:w="1518"/>
        <w:gridCol w:w="1482"/>
        <w:gridCol w:w="1645"/>
      </w:tblGrid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грудні 201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гру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  <w:br/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,7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4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242,3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у</w:t>
            </w:r>
            <w:r>
              <w:rPr>
                <w:lang w:val="ru-RU"/>
              </w:rPr>
              <w:t xml:space="preserve"> тому числі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5,1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560,4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0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50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8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8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25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33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2,8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414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09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грудні 2017р. у натуральному вираженні обсяг оптового продажу газойлів (палива дизельного) склав 2,2 тис.т, пропану і бутану скраплених та газу природного скрапленого або у газоподібному стані (метану) по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грудні 2017р. становив 86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млн.грн. За місяць продано газойлів (палива дизельного) на </w:t>
      </w:r>
      <w:r>
        <w:rPr>
          <w:sz w:val="26"/>
          <w:szCs w:val="26"/>
          <w:lang w:val="ru-RU"/>
        </w:rPr>
        <w:t xml:space="preserve">60,0 </w:t>
      </w:r>
      <w:r>
        <w:rPr>
          <w:sz w:val="26"/>
          <w:szCs w:val="26"/>
        </w:rPr>
        <w:t>млн.грн, газу природного скрапленого або у газоподібному стані (метану) – на 9,9 млн.грн, бензину моторного – на 8</w:t>
      </w:r>
      <w:r>
        <w:rPr>
          <w:sz w:val="26"/>
          <w:szCs w:val="26"/>
          <w:lang w:val="ru-RU"/>
        </w:rPr>
        <w:t>,5</w:t>
      </w:r>
      <w:r>
        <w:rPr>
          <w:sz w:val="26"/>
          <w:szCs w:val="26"/>
        </w:rPr>
        <w:t xml:space="preserve">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8,1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>Перегляд даних не здійснює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z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StatInfo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4939494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d31ec9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d31ec9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31ec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31ec9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E1A1B65-6575-4341-BED3-EAD1042943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  <Pages>2</Pages>
  <Words>3443</Words>
  <Characters>1964</Characters>
  <CharactersWithSpaces>5397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8-01-23T14:48:00Z</cp:lastPrinted>
  <dcterms:modified xsi:type="dcterms:W3CDTF">2018-01-25T12:58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