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25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2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грудні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грудні 2017р. становила 7207 грн, що у 2,3 раза вище рівня мінімальної заробітної плати (3200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листопадом 2017р. розмір середньої номінальної заробітної плати збільшився на 18,2%, а за останні 12 місяців (відносно грудня 2016р.) – на 44,2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object w:dxaOrig="8496" w:dyaOrig="6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5pt;height:328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8016853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6–2017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декс реальної заробітної плати у грудні 2017р. порівняно з листопадом 2017р. становив 117,2%, а відносно грудня 2016р. – 127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10.18.100.84/site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груд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7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4"/>
        <w:gridCol w:w="816"/>
        <w:gridCol w:w="683"/>
        <w:gridCol w:w="953"/>
        <w:gridCol w:w="682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листопада 2017</w:t>
            </w:r>
          </w:p>
        </w:tc>
      </w:tr>
      <w:tr>
        <w:trPr>
          <w:trHeight w:val="1159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стопада 201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 201</w:t>
            </w:r>
            <w:r>
              <w:rPr>
                <w:rFonts w:cs="Calibri" w:ascii="Calibri" w:hAnsi="Calibri"/>
                <w:spacing w:val="-6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200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207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6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4,2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25,2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1,81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7,0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4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8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7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7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9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1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9</w:t>
            </w:r>
          </w:p>
        </w:tc>
      </w:tr>
      <w:tr>
        <w:trPr>
          <w:trHeight w:val="80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2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7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1</w:t>
            </w:r>
          </w:p>
        </w:tc>
      </w:tr>
      <w:tr>
        <w:trPr>
          <w:trHeight w:val="24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3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6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7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3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1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6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7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4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2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9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6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3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2</w:t>
            </w:r>
          </w:p>
        </w:tc>
      </w:tr>
      <w:tr>
        <w:trPr>
          <w:trHeight w:val="80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5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5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1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8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1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6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0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</w:tr>
      <w:tr>
        <w:trPr>
          <w:trHeight w:val="36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0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,1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3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2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6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1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0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2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,6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2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5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1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4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4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8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7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0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0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5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8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3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4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9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5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2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,3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9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3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5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,7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5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9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7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9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4,2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0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10.18.100.84/site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11:00Z</dcterms:created>
  <dc:creator>user</dc:creator>
  <dc:description/>
  <cp:keywords/>
  <dc:language>en-US</dc:language>
  <cp:lastModifiedBy>50406</cp:lastModifiedBy>
  <cp:lastPrinted>2018-01-30T12:04:00Z</cp:lastPrinted>
  <dcterms:modified xsi:type="dcterms:W3CDTF">2018-01-31T07:36:00Z</dcterms:modified>
  <cp:revision>71</cp:revision>
  <dc:subject/>
  <dc:title>Департамент макроекономічної статистики</dc:title>
</cp:coreProperties>
</file>