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eastAsia="zh-CN"/>
        </w:rPr>
        <w:t>2</w:t>
      </w:r>
      <w:r>
        <w:rPr>
          <w:sz w:val="26"/>
          <w:szCs w:val="26"/>
          <w:lang w:val="ru-RU" w:eastAsia="zh-CN"/>
        </w:rPr>
        <w:t>5</w:t>
      </w:r>
      <w:r>
        <w:rPr>
          <w:sz w:val="26"/>
          <w:szCs w:val="26"/>
          <w:lang w:eastAsia="zh-CN"/>
        </w:rPr>
        <w:t>.</w:t>
      </w:r>
      <w:r>
        <w:rPr>
          <w:sz w:val="26"/>
          <w:szCs w:val="26"/>
          <w:lang w:val="ru-RU" w:eastAsia="zh-CN"/>
        </w:rPr>
        <w:t>0</w:t>
      </w:r>
      <w:r>
        <w:rPr>
          <w:sz w:val="26"/>
          <w:szCs w:val="26"/>
          <w:lang w:eastAsia="zh-CN"/>
        </w:rPr>
        <w:t>1.201</w:t>
      </w:r>
      <w:r>
        <w:rPr>
          <w:sz w:val="26"/>
          <w:szCs w:val="26"/>
          <w:lang w:val="ru-RU" w:eastAsia="zh-CN"/>
        </w:rPr>
        <w:t>9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грудні 2018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грудні 2018р. суб’єктами господарювання (юридичними особами та фізичними особами-підприємцями) через мережу автозаправних та автомобільних газонаповнювальних компресорних станцій (далі – АЗС та АГНКС), що налічує 229 од    (з них АГНКС – 9), було продано у роздріб світлих нафтопродуктів та газу для автомобілів на загальну суму 241,6 млн.грн, з якої 93,8 млн.грн (38,9% загального обсягу товарообороту) становив роздрібний товарооборот від продажу газойлів (палива дизельного), 90,6 млн.грн (37,5%) – бензину моторного, 52,5 млн.грн (21,7%) – пропану та бутану скраплених та 4,7 млн.грн (1,9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натуральному вимірі було реалізовано газойлів (палива дизельного) на 2,7 тис.т, бензину моторного – 2,3 тис.т, пропану і бутану скраплених – 2,1 тис.т, газу природного скрапленого або у газоподібному стані (метану) 0,2 тис.т, що відповідно на 23,2%, 19,4%,  1,9% та на 0,4% менше, ніж у грудні 2017р.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 обсягу реалізованого бензину </w:t>
      </w:r>
      <w:r>
        <w:rPr>
          <w:sz w:val="26"/>
          <w:szCs w:val="26"/>
          <w:lang w:val="ru-RU"/>
        </w:rPr>
        <w:t>57</w:t>
      </w:r>
      <w:r>
        <w:rPr>
          <w:sz w:val="26"/>
          <w:szCs w:val="26"/>
        </w:rPr>
        <w:t>,7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4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,1% – марки А-95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7"/>
        <w:gridCol w:w="1483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грудні 2018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груд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опа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д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35,1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6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6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605,8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7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6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7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748,0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9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7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951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3,2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,1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5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2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8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1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813,1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62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467,5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7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7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64,6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у грудні 2018р. у натуральному вираженні обсяг оптового продажу газойлів (палива дизельного) склав 1,8 тис.т, пропану і бутану скраплених – 0,5 тис.т, бензину моторного – 0,3 тис.т, газу природного скрапленого або у газоподібному стані (метану) – 0,2 тис.т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грудні 2018р. становив 87,3 млн.грн. За місяць продано газойлів (палива дизельного) на 57,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на 13,3 млн.грн, бензину моторного – на 10,7 млн.грн, газу природного скрапленого або у газоподібному стані (метану) – на 6,1 млн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 і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</w:t>
      </w:r>
      <w:bookmarkStart w:id="0" w:name="_GoBack"/>
      <w:bookmarkEnd w:id="0"/>
      <w:r>
        <w:rPr/>
        <w:t xml:space="preserve">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, відокремлені підрозділи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 xml:space="preserve">Перегляд даних не здійснюється.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  <w:r>
        <w:rPr>
          <w:color w:val="000000"/>
          <w:sz w:val="20"/>
          <w:szCs w:val="20"/>
          <w:lang w:val="ru-RU"/>
        </w:rPr>
        <w:t xml:space="preserve"> </w:t>
      </w:r>
      <w:r>
        <w:rPr/>
        <w:t xml:space="preserve">e-mail: </w:t>
      </w:r>
      <w:hyperlink r:id="rId5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>
          <w:lang w:val="ru-RU"/>
        </w:rPr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50278199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4b3737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4b3737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fb7724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spogrin2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1B09C64-C1C0-4FA3-9EFE-1A7A0014B0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0</TotalTime>
  <Application>LibreOffice/7.4.7.2$Linux_X86_64 LibreOffice_project/40$Build-2</Application>
  <AppVersion>15.0000</AppVersion>
  <Pages>2</Pages>
  <Words>3419</Words>
  <Characters>1950</Characters>
  <CharactersWithSpaces>5359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9-01-18T10:01:00Z</cp:lastPrinted>
  <dcterms:modified xsi:type="dcterms:W3CDTF">2019-02-25T09:44:00Z</dcterms:modified>
  <cp:revision>1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