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9р. загальна сума заборгованості з виплати заробітної плати становила 6,3 млн.грн, з неї 2,7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237018384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грудні 2018р. зменшилась на 39,0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.45pt;height:181pt" filled="f" o:ole="">
            <v:imagedata r:id="rId6" o:title=""/>
          </v:shape>
          <o:OLEObject Type="Embed" ProgID="Excel.Sheet.12" ShapeID="ole_rId5" DrawAspect="Content" ObjectID="_2047130069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ічня п.р. вагома частка суми заборгованості економічно активних підприємств припадала на промисловість (57,7%). Основну частину боргу утворено на підприємствах м.Коростеня (64,5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іч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279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736,6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6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,1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5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9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5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79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7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7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7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6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8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4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8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055"/>
        <w:gridCol w:w="973"/>
        <w:gridCol w:w="1245"/>
        <w:gridCol w:w="833"/>
        <w:gridCol w:w="1118"/>
        <w:gridCol w:w="830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8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79,9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6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79,9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78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ічня 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763"/>
        <w:gridCol w:w="891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6,6</w:t>
            </w:r>
          </w:p>
        </w:tc>
        <w:tc>
          <w:tcPr>
            <w:tcW w:w="8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5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98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3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36,6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,0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5,6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4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1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50:00Z</dcterms:created>
  <dc:creator>N.Golovatyuk</dc:creator>
  <dc:description/>
  <cp:keywords/>
  <dc:language>en-US</dc:language>
  <cp:lastModifiedBy>50406</cp:lastModifiedBy>
  <cp:lastPrinted>2019-01-28T16:43:00Z</cp:lastPrinted>
  <dcterms:modified xsi:type="dcterms:W3CDTF">2019-01-30T14:17:00Z</dcterms:modified>
  <cp:revision>370</cp:revision>
  <dc:subject/>
  <dc:title>45</dc:title>
</cp:coreProperties>
</file>