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Житомир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zt.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1.2022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Житомир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-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исельність наявного населення у Житомирській області, за оцінкою, на</w:t>
        <w:br/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грудня 2021р. становила 1180638 осіб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продовж січня-листопада 2021р. чисельність населення зменшилась на 1485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37 живонароджених.</w:t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истопад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истопад 20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63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99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-листопад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06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0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4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765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-листопад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83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7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8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5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5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85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8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5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Footnote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val="uk-UA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color w:val="FF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b/>
          <w:i/>
          <w:color w:val="FF0000"/>
          <w:sz w:val="24"/>
          <w:szCs w:val="24"/>
          <w:u w:val="single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20" w:after="0"/>
        <w:ind w:firstLine="1418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Довідка: тел. (0412) 47-51-12; e-mail: </w:t>
      </w:r>
      <w:r>
        <w:rPr>
          <w:rFonts w:cs="Calibri" w:ascii="Calibri" w:hAnsi="Calibri"/>
          <w:sz w:val="22"/>
          <w:szCs w:val="22"/>
          <w:lang w:val="en-GB"/>
        </w:rPr>
        <w:t>stat@zt.ukrstat.gov.ua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Більше інформації: http://www.</w:t>
      </w:r>
      <w:r>
        <w:rPr>
          <w:u w:val="single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zt.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stat.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>© Головне управління статистики у Житомирській  області, 2022</w:t>
      </w:r>
    </w:p>
    <w:sectPr>
      <w:type w:val="nextPage"/>
      <w:pgSz w:w="11906" w:h="16838"/>
      <w:pgMar w:left="1417" w:right="74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>
      <w:lang w:val="ru-RU"/>
    </w:rPr>
  </w:style>
  <w:style w:type="character" w:styleId="Style10">
    <w:name w:val="Тема примітки Знак"/>
    <w:qFormat/>
    <w:rPr>
      <w:b/>
      <w:bCs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Основний текст Знак"/>
    <w:qFormat/>
    <w:rPr>
      <w:lang w:val="ru-RU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00:00Z</dcterms:created>
  <dc:creator>user</dc:creator>
  <dc:description/>
  <cp:keywords/>
  <dc:language>en-US</dc:language>
  <cp:lastModifiedBy>50402</cp:lastModifiedBy>
  <cp:lastPrinted>2022-01-17T13:18:00Z</cp:lastPrinted>
  <dcterms:modified xsi:type="dcterms:W3CDTF">2022-01-19T12:23:00Z</dcterms:modified>
  <cp:revision>7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