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01.02.2017 № 14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лово-комунальних послуг у грудні 2016 року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2016р. населенням області сплачено за житлово-комунальні послуги, включаючи погашення боргів попередніх періодів, 1111,0 млн.грн (108,2%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 CYR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67"/>
        <w:gridCol w:w="1144"/>
        <w:gridCol w:w="1167"/>
        <w:gridCol w:w="1165"/>
        <w:gridCol w:w="1140"/>
        <w:gridCol w:w="1147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у %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у 20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у 2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у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26960,7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9105,6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10964,0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2672,9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vertAlign w:val="superscript"/>
                <w:lang w:eastAsia="uk-UA"/>
              </w:rPr>
            </w:pPr>
            <w:r>
              <w:rPr>
                <w:b/>
                <w:lang w:eastAsia="uk-UA"/>
              </w:rPr>
              <w:t>108,2</w:t>
            </w:r>
            <w:r>
              <w:rPr>
                <w:b/>
                <w:vertAlign w:val="superscript"/>
                <w:lang w:eastAsia="uk-UA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 CYR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грудня 2016р. заборгованість населення за централізоване опалення та гаряче водопостачання становила 128,6 млн.грн, за утримання будинків і споруд та прибудинкових територій – 38,1 млн.грн, за централізоване водопостачання та водовідведення – 6,5 млн.грн, за вивезення побутових відходів – 5,4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грудня 2016р. була відсутня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 xml:space="preserve">Крім того, у 2016р. населенням сплачено за електроенергію 431,5 млн.грн, у т.ч. у грудні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  <w:lang w:eastAsia="ru-RU"/>
        </w:rPr>
        <w:t xml:space="preserve"> 44,1 млн.грн. Заборгованість з оплати електроенергії на кінець грудня 2016р. становила 58,1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грудні 2016р. 1140,8 грн (у грудні 2015р. – 521,2 грн).</w:t>
      </w:r>
    </w:p>
    <w:p>
      <w:pPr>
        <w:pStyle w:val="Normal"/>
        <w:spacing w:lineRule="auto" w:line="240" w:before="120" w:after="0"/>
        <w:ind w:hanging="0"/>
        <w:rPr>
          <w:rFonts w:eastAsia="Times New Roman" w:cs="Times New Roman CYR"/>
          <w:sz w:val="20"/>
          <w:szCs w:val="20"/>
          <w:lang w:val="en-US" w:eastAsia="ru-RU"/>
        </w:rPr>
      </w:pPr>
      <w:r>
        <w:rPr>
          <w:rFonts w:eastAsia="Times New Roman" w:cs="Times New Roman CYR"/>
          <w:sz w:val="20"/>
          <w:szCs w:val="20"/>
          <w:lang w:val="en-US" w:eastAsia="ru-RU"/>
        </w:rPr>
        <w:t>_________________</w:t>
      </w:r>
    </w:p>
    <w:p>
      <w:pPr>
        <w:pStyle w:val="Normal"/>
        <w:spacing w:lineRule="auto" w:line="240"/>
        <w:ind w:hanging="0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 та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right="96" w:firstLine="567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у 2016р. з населенням було укладено 190 договорів щодо погашення реструктуризованої заборгованості на загальну суму 575,2 тис.грн. Сума внесених платежів з урахуванням довгострокових договорів становила за цей період 538,1 тис.грн.</w:t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3">
        <w:r>
          <w:rPr>
            <w:rStyle w:val="InternetLink"/>
            <w:color w:val="00008B"/>
            <w:sz w:val="20"/>
            <w:szCs w:val="20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3:00Z</dcterms:created>
  <dc:creator>50406</dc:creator>
  <dc:description/>
  <cp:keywords/>
  <dc:language>en-US</dc:language>
  <cp:lastModifiedBy>50406</cp:lastModifiedBy>
  <dcterms:modified xsi:type="dcterms:W3CDTF">2017-02-02T15:05:00Z</dcterms:modified>
  <cp:revision>18</cp:revision>
  <dc:subject/>
  <dc:title/>
</cp:coreProperties>
</file>