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2"/>
        <w:gridCol w:w="6130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30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30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val="ru-RU" w:eastAsia="zh-CN"/>
        </w:rPr>
        <w:t>27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2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7</w:t>
      </w:r>
      <w:r>
        <w:rPr>
          <w:sz w:val="26"/>
          <w:szCs w:val="26"/>
          <w:lang w:eastAsia="zh-CN"/>
        </w:rPr>
        <w:t xml:space="preserve"> № 27</w:t>
      </w:r>
    </w:p>
    <w:p>
      <w:pPr>
        <w:pStyle w:val="TextBody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TextBody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Житомирській області у січ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 2017р. суб’єктами господарювання (юридичними особами та фізичними особами-підприємцями) через мережу автозаправних та автомобільних газо</w:t>
        <w:softHyphen/>
        <w:t xml:space="preserve">наповнювальних компресорних станцій (далі – АЗС та АГНКС), що налічує 234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 xml:space="preserve">), було продано у роздріб світлих нафтопродуктів та газу для автомобілів на загальну суму 210,5 млн.грн, з якої 93,7 млн.грн (44,5%) становив роздрібний товарооборот від продажу бензину моторного, 77,1 млн.грн (36,6%) – газойлів (палива дизельного), 35,3 млн.грн (16,8%) – пропану та бутану скраплених та 4,4 млн.грн (2,1%) – газу природного скрапленого або у газоподібному стані (метану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 натуральному вимірі газойлів (палива дизельного)  та бензину моторного  було реалізовано по 3,0 тис.т, газу природного скрапленого або у газоподібному стані (метану) – 0,2 тис.т, що відповідно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>19,5</w:t>
      </w:r>
      <w:r>
        <w:rPr>
          <w:color w:val="000000"/>
          <w:sz w:val="26"/>
          <w:szCs w:val="26"/>
        </w:rPr>
        <w:t>%, 17,0</w:t>
      </w:r>
      <w:r>
        <w:rPr>
          <w:sz w:val="26"/>
          <w:szCs w:val="26"/>
        </w:rPr>
        <w:t xml:space="preserve">%, </w:t>
      </w:r>
      <w:r>
        <w:rPr>
          <w:color w:val="000000"/>
          <w:sz w:val="26"/>
          <w:szCs w:val="26"/>
        </w:rPr>
        <w:t xml:space="preserve">та 9,8% </w:t>
      </w:r>
      <w:r>
        <w:rPr>
          <w:sz w:val="26"/>
          <w:szCs w:val="26"/>
        </w:rPr>
        <w:t xml:space="preserve">менше, ніж у січні 2016р. Пропану і бутану скраплених реалізовано 1,7 тис.т, що більше відповідного місяця 2016р. на 1,9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обсязі реалізованого бензину 61,3% припало на продаж бензину марки        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А-92</w:t>
        <w:softHyphen/>
        <w:t>, 37,4% – А-95, 1,0% – палива моторного сумішевого,  0,2% – бензину  марки А-98 та 0,1% – А-80.</w:t>
      </w:r>
    </w:p>
    <w:p>
      <w:pPr>
        <w:pStyle w:val="BodyText2"/>
        <w:spacing w:before="120" w:after="1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8"/>
        <w:gridCol w:w="1015"/>
        <w:gridCol w:w="1487"/>
        <w:gridCol w:w="1453"/>
        <w:gridCol w:w="1612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січні 2017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січ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дня 20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ічня 2016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5,9</w:t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6</w:t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0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697,8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5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67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6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158,2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9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74,9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0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,5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1,6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064,7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0,8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330,4</w:t>
            </w:r>
          </w:p>
        </w:tc>
      </w:tr>
      <w:tr>
        <w:trPr/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33,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у січні 2017р. у натуральному вираженні обсяг оптового продажу газойлів (палива дизельного) склав 2,2 тис.т, бензину моторного – 0,5 тис.т, пропану і бутану скраплених – 0,4 тис.т та газу природного скрапленого або у газоподібному стані (метану) – 0,4 тис.т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січні 2017р. становив 91,9 млн.грн. В його складі на продаж газойлів (палива дизельного) припало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 xml:space="preserve">,3 млн.грн, бензину моторного – 16,6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9,2 млн.грн, газу природного скрапленого або у газоподібному стані (метану) – 8,8 млн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851" w:footer="314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806511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657013"/>
    <w:rPr>
      <w:color w:val="954F72" w:themeColor="followedHyperlink"/>
      <w:u w:val="single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1075a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1075a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107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1075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  <Pages>2</Pages>
  <Words>3433</Words>
  <Characters>1957</Characters>
  <CharactersWithSpaces>5380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02-27T07:51:00Z</cp:lastPrinted>
  <dcterms:modified xsi:type="dcterms:W3CDTF">2017-03-02T15:0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