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21.02.2017 № 22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6"/>
          <w:szCs w:val="26"/>
        </w:rPr>
        <w:t>у січн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 січні 2017р. вантажооборот підприємств транспорту Житомирської області склав 215,1 млн.ткм, або 131,3% від обсягу січня 2016р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Підприємствами транспорту перевезено 1358,7 тис.т вантажів, що становить 228,5% від обсягів січня 2016р.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38"/>
        <w:gridCol w:w="1603"/>
        <w:gridCol w:w="1673"/>
        <w:gridCol w:w="1639"/>
      </w:tblGrid>
      <w:tr>
        <w:trPr>
          <w:cantSplit w:val="true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 20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 2016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5,1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1,3</w:t>
            </w:r>
          </w:p>
        </w:tc>
        <w:tc>
          <w:tcPr>
            <w:tcW w:w="1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58,7</w:t>
            </w:r>
          </w:p>
        </w:tc>
        <w:tc>
          <w:tcPr>
            <w:tcW w:w="16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8,5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/>
            </w:pPr>
            <w:r>
              <w:rPr/>
              <w:t>181,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/>
            </w:pPr>
            <w:r>
              <w:rPr/>
              <w:t>787,6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/>
            </w:pPr>
            <w:r>
              <w:rPr/>
              <w:t>202,7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/>
            </w:pPr>
            <w:r>
              <w:rPr/>
              <w:t>147,4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/>
            </w:pPr>
            <w:r>
              <w:rPr/>
              <w:t>571,1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7" w:right="-57" w:hanging="0"/>
              <w:jc w:val="right"/>
              <w:rPr/>
            </w:pPr>
            <w:r>
              <w:rPr/>
              <w:t>277,1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Залізничним транспортом області у січні</w:t>
      </w:r>
      <w:r>
        <w:rPr>
          <w:sz w:val="26"/>
          <w:szCs w:val="26"/>
          <w:lang w:val="ru-RU"/>
        </w:rPr>
        <w:t xml:space="preserve"> 2017</w:t>
      </w:r>
      <w:r>
        <w:rPr>
          <w:sz w:val="26"/>
          <w:szCs w:val="26"/>
        </w:rPr>
        <w:t xml:space="preserve">р. відправлено 787,6 тис.т вантажів, що у 2,0 раза більше, ніж у січні </w:t>
      </w:r>
      <w:r>
        <w:rPr>
          <w:sz w:val="26"/>
          <w:szCs w:val="26"/>
          <w:lang w:val="ru-RU"/>
        </w:rPr>
        <w:t xml:space="preserve">2016 </w:t>
      </w:r>
      <w:r>
        <w:rPr>
          <w:sz w:val="26"/>
          <w:szCs w:val="26"/>
        </w:rPr>
        <w:t xml:space="preserve">року.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У розрізі окремих номенклатурних груп у січні 2017р. найбільше відправлено будівельних матеріалів – 507,2 тис.т, що у 2,4 раза більше, ніж у січні 2016р. Також зросло перевезення зерна і продуктів перемелу – у 2,9 раза, брухту чорних металів – у 2,6 раза, інших вантажів – в 1,9 раза. Водночас перевезення лісових вантажів зменшилося проти січня 2016р. на 39,2%.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У січні 2017р. усіма видами транспорту виконано пасажирооборот в обсязі              154,3 млн.пас.км, що становить 99,0% від обсягу січня 2016р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лугами пасажирського транспорту скористалися 9,1 млн. пасажирів, або 1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% від обсягу січня 2016р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66"/>
        <w:gridCol w:w="1668"/>
        <w:gridCol w:w="100"/>
        <w:gridCol w:w="1567"/>
        <w:gridCol w:w="1668"/>
      </w:tblGrid>
      <w:tr>
        <w:trPr>
          <w:cantSplit w:val="true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cantSplit w:val="true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 201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 2016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6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54,3</w:t>
            </w:r>
          </w:p>
        </w:tc>
        <w:tc>
          <w:tcPr>
            <w:tcW w:w="166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667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061,6</w:t>
            </w:r>
          </w:p>
        </w:tc>
        <w:tc>
          <w:tcPr>
            <w:tcW w:w="166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8,0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7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2,0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6,5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1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423,9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,2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934,6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6,9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,6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61,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4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vertAlign w:val="superscript"/>
        </w:rPr>
        <w:t>___________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"Про державну статистику" щодо конфіденційності інформації"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/>
        <w:ind w:hanging="0"/>
        <w:rPr/>
      </w:pPr>
      <w:r>
        <w:rPr/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240" w:after="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7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ukrstat.gov.ua/metod_polog/metod_doc/2016/70/mp_vodtr.zip" TargetMode="External"/><Relationship Id="rId5" Type="http://schemas.openxmlformats.org/officeDocument/2006/relationships/hyperlink" Target="http://ukrstat.gov.ua/metod_polog/metod_doc/2015/38/met_avia_38_2015.zip" TargetMode="External"/><Relationship Id="rId6" Type="http://schemas.openxmlformats.org/officeDocument/2006/relationships/hyperlink" Target="http://ukrstat.gov.ua/metod_polog/metod_doc/2016/79/mp_smet.zip" TargetMode="External"/><Relationship Id="rId7" Type="http://schemas.openxmlformats.org/officeDocument/2006/relationships/hyperlink" Target="http://zt.ukrstat.gov.ua/StatInfo/StatInftrans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5:02:00Z</dcterms:created>
  <dc:creator>50406</dc:creator>
  <dc:description/>
  <cp:keywords/>
  <dc:language>en-US</dc:language>
  <cp:lastModifiedBy>50406</cp:lastModifiedBy>
  <cp:lastPrinted>2016-02-17T14:40:00Z</cp:lastPrinted>
  <dcterms:modified xsi:type="dcterms:W3CDTF">2017-03-02T15:14:00Z</dcterms:modified>
  <cp:revision>6</cp:revision>
  <dc:subject/>
  <dc:title/>
</cp:coreProperties>
</file>