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2.2018 № 14</w:t>
      </w:r>
    </w:p>
    <w:p>
      <w:pPr>
        <w:pStyle w:val="TextBody"/>
        <w:spacing w:before="12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січ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ляція на споживчому ринку області в січні 2018р. </w:t>
      </w:r>
      <w:r>
        <w:rPr>
          <w:rFonts w:cs="Calibri" w:ascii="Calibri" w:hAnsi="Calibri"/>
          <w:sz w:val="26"/>
          <w:szCs w:val="26"/>
        </w:rPr>
        <w:t>порівняно з попереднім місяцем становила 101,4%, по Україні – 101,5%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  <w:tab w:val="left" w:pos="1418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2040614218" r:id="rId3"/>
        </w:object>
      </w:r>
      <w:r>
        <w:br w:type="page"/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1416" w:right="140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07"/>
        <w:gridCol w:w="2234"/>
      </w:tblGrid>
      <w:tr>
        <w:trPr>
          <w:trHeight w:val="596" w:hRule="atLeast"/>
        </w:trPr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Cічень 2018 до</w:t>
              <w:br/>
              <w:t>грудня 2017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2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1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6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6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b w:val="false"/>
          <w:b w:val="false"/>
          <w:bCs/>
          <w:sz w:val="28"/>
          <w:szCs w:val="28"/>
        </w:rPr>
      </w:pPr>
      <w:r>
        <w:rPr>
          <w:rFonts w:cs="Calibri" w:ascii="Calibri" w:hAnsi="Calibri"/>
          <w:b w:val="false"/>
          <w:bCs/>
          <w:sz w:val="26"/>
          <w:szCs w:val="26"/>
        </w:rPr>
        <w:t>На споживчому ринку в січні 2018р. ціни на продукти харчування та безалкогольні напої зросли на 1,0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851" w:leader="none"/>
        </w:tabs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172.8pt" filled="f" o:ole="">
            <v:imagedata r:id="rId6" o:title=""/>
          </v:shape>
          <o:OLEObject Type="Embed" ProgID="Excel.Sheet.12" ShapeID="ole_rId5" DrawAspect="Content" ObjectID="_546457275" r:id="rId5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йбільше, на 12,6% загалом, піднялися ціни на овочі внаслідок подорожчання овочів, вирощених з насіння, на 24,1%, капусти, коренеплодів, цибулі та грибів, картоплі – на 13,8–8,7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Також на 4,3% в цілому підвищились ціни на фрукти, у т.ч. на 16,6% – банани, натомість цитрусові подешевшали на 6,2%, сухофрукти – на 3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3,3–1,0% зросли ціни на хліб, фруктові соки, сметану, оливкову олію, макаронні вироби, кисломолочну продукцію, рибу та продукти з риби, кондитерські вироби з цукру, борошно і крупи, масло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одночас, сало подешевшало на 4,0%, шоколад – на 3,1%, мед, свинина, маргарин та інші рослинні жири, яйця, сіль, прянощі та кулінарні трави, кава, морозиво, цукор – на 1,9–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алкогольні напої та тютюнові вироби підвищилися загалом на 1,3%, зокрема, тютюнові вироби – на 2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ростання цін (тарифів) на житло, воду, електроенергію, газ та інші види палива на 0,3% відбулося, головним чином, за рахунок підвищення тарифів на водопостачання на 1,0%, каналізацію – на 0,8%, плати за оренду житла – на 0,7%, ціни скрапленого газу – на 12,0%.</w:t>
      </w:r>
      <w:r>
        <w:br w:type="page"/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201.15pt" filled="f" o:ole="">
            <v:imagedata r:id="rId8" o:title=""/>
          </v:shape>
          <o:OLEObject Type="Embed" ProgID="Excel.Sheet.12" ShapeID="ole_rId7" DrawAspect="Content" ObjectID="_1214212197" r:id="rId7"/>
        </w:objec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’я на 1,3% зумовлено, передусім, подорожчанням фармацевтичної продукції, медичних товарів та обладнання – на 1,5%, амбулаторних послуг – на 1,2%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5.1pt;height:221.3pt" filled="f" o:ole="">
            <v:imagedata r:id="rId10" o:title=""/>
          </v:shape>
          <o:OLEObject Type="Embed" ProgID="Excel.Sheet.12" ShapeID="ole_rId9" DrawAspect="Content" ObjectID="_288580907" r:id="rId9"/>
        </w:objec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bCs/>
          <w:sz w:val="26"/>
          <w:szCs w:val="26"/>
        </w:rPr>
      </w:pPr>
      <w:r>
        <w:rPr>
          <w:rFonts w:cs="Calibri" w:ascii="Calibri" w:hAnsi="Calibri"/>
          <w:b w:val="false"/>
          <w:bCs/>
          <w:sz w:val="26"/>
          <w:szCs w:val="26"/>
        </w:rPr>
        <w:t xml:space="preserve">Ціни у сфері транспорту піднялись на 4,9% внаслідок збільшення вартості транспортних послуг на 7,6%, цін на паливо та мастила – на 4,9%. </w:t>
      </w:r>
    </w:p>
    <w:p>
      <w:pPr>
        <w:pStyle w:val="2"/>
        <w:widowControl w:val="false"/>
        <w:ind w:firstLine="709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У сфері зв’язку ціни зросли на 2,6%, що пов’язано з подорожчанням поштових послуг на 25,0% та місцевого телефонного зв’язку на 8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крім того, на 2,7% подорожчали послуги ресторанів та готелів, на 1,2% – послуги закладів освіти (у т.ч. дошкільних закладів – на 2,9%), сфери відпочинку і культури – на 1,0%. Поряд з цим, одяг і взуття подешевшали на 4,1%, зокрема, взуття – на 5,6%.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(0412) 22-19-86; 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8 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hyperlink" Target="http://www.ukrstat.gov.ua/metod_polog/metod_doc/2016/158/mp_spozh_ciny.zip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6</cp:lastModifiedBy>
  <cp:lastPrinted>2018-02-14T11:28:00Z</cp:lastPrinted>
  <dcterms:modified xsi:type="dcterms:W3CDTF">2018-02-14T10:19:00Z</dcterms:modified>
  <cp:revision>143</cp:revision>
  <dc:subject/>
  <dc:title/>
</cp:coreProperties>
</file>