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1"/>
        <w:gridCol w:w="6237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97230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  <w:lang w:val="ru-RU"/>
        </w:rPr>
      </w:pPr>
      <w:r>
        <w:rPr>
          <w:sz w:val="26"/>
          <w:szCs w:val="26"/>
          <w:lang w:eastAsia="zh-CN"/>
        </w:rPr>
        <w:t>2</w:t>
      </w:r>
      <w:r>
        <w:rPr>
          <w:sz w:val="26"/>
          <w:szCs w:val="26"/>
          <w:lang w:val="ru-RU" w:eastAsia="zh-CN"/>
        </w:rPr>
        <w:t>6</w:t>
      </w:r>
      <w:r>
        <w:rPr>
          <w:sz w:val="26"/>
          <w:szCs w:val="26"/>
          <w:lang w:eastAsia="zh-CN"/>
        </w:rPr>
        <w:t>.</w:t>
      </w:r>
      <w:r>
        <w:rPr>
          <w:sz w:val="26"/>
          <w:szCs w:val="26"/>
          <w:lang w:val="ru-RU" w:eastAsia="zh-CN"/>
        </w:rPr>
        <w:t>02</w:t>
      </w:r>
      <w:r>
        <w:rPr>
          <w:sz w:val="26"/>
          <w:szCs w:val="26"/>
          <w:lang w:eastAsia="zh-CN"/>
        </w:rPr>
        <w:t>.201</w:t>
      </w:r>
      <w:r>
        <w:rPr>
          <w:sz w:val="26"/>
          <w:szCs w:val="26"/>
          <w:lang w:val="ru-RU" w:eastAsia="zh-CN"/>
        </w:rPr>
        <w:t>9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січні 2019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січні 2019р. мережа автозаправних станцій (включаючи АГНКС), що належить юридичним особам та фізичним особам–підприємцям, налічувала 250 од (з них АГКС – 12). Загальний обсяг роздрібного та оптового товарообороту від продажу світлих нафтопродуктів та газу через мережу АЗС становив 306,0 млн.грн, з якого 151,1 млн.грн (49,4%) – від продажу газойлів (палива дизельного), 89,0 млн.грн (29,1%) – бензину моторного, 52,9 млн.грн (17,3%) – пропану та бутану скраплених та 13,0 млн.грн (4,2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раженні обсяг роздрібного та оптового продажу газойлів (палива дизельного) склав 4,9 тис.т, пропану і бутану скраплених – 2,5 тис.т, бензину моторного – 2,4 тис.т, газу природного скрапленого або у газоподібному стані (метану) – 0,5 тис.т. З обсягу реалізованого бензину </w:t>
      </w:r>
      <w:r>
        <w:rPr>
          <w:sz w:val="26"/>
          <w:szCs w:val="26"/>
          <w:lang w:val="ru-RU"/>
        </w:rPr>
        <w:t>56</w:t>
      </w:r>
      <w:r>
        <w:rPr>
          <w:sz w:val="26"/>
          <w:szCs w:val="26"/>
        </w:rPr>
        <w:t>,5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, 42,6% – марки А-95, 0,5% – палива моторного сумішевого, 0,3% – марки А-98, 0,1% – марки А-80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7"/>
        <w:gridCol w:w="1483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січні 2019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варооборот у січ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д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29,6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7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4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961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2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73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480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5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7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00,7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2,7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58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7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108,1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8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891,6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4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,7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18,7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січні 2019р. обсяг роздрібного товарообороту від продажу світлих нафтопродуктів та газу через мережу АЗС склав 230,8 млн.грн, з якого 96,1 млн.грн (41,6%) – від продажу газойлів (палива дизельного), 82,6 млн.грн (35,8%) – бензину моторного, 44,7 млн.грн (19,4%) – пропану та бутану скраплених та 7,4 млн.грн (3,2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натуральному вимірі обсяг роздрібного продажу газойлів (палива дизельного) становив 3,0 тис.т, пропану і бутану скраплених – 2,1 тис.т, газу природного скрапленого або у газоподібному стані (метану) – 0,3 тис.т, що відповідно на 0,3%, 8,1% та на 74,9% більше, ніж у січні 2018р. Водночас бензину моторного було реалізовано 2,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тис.т, що менше відповідного місяця 2018р. на 13,1%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 обсягу реалізованого в роздріб бензину </w:t>
      </w:r>
      <w:r>
        <w:rPr>
          <w:sz w:val="26"/>
          <w:szCs w:val="26"/>
          <w:lang w:val="ru-RU"/>
        </w:rPr>
        <w:t>56</w:t>
      </w:r>
      <w:r>
        <w:rPr>
          <w:sz w:val="26"/>
          <w:szCs w:val="26"/>
        </w:rPr>
        <w:t>,0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, 43,3% – марки А-95, 0,5% – палива моторного сумішевого, по 0,1% – бензину марки А-80 та марки А-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 xml:space="preserve">Спостереження охоплює всі регіони України, крім тимчасово окупованої території Автономної </w:t>
      </w:r>
      <w:r>
        <w:rPr>
          <w:spacing w:val="-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9/47/mp_pr_ng.pdf</w:t>
        </w:r>
      </w:hyperlink>
      <w:r>
        <w:rPr/>
        <w:t xml:space="preserve">. 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/>
      </w:pPr>
      <w:r>
        <w:rPr/>
        <w:t>Перегляд даних не здійснюється.</w:t>
      </w:r>
    </w:p>
    <w:p>
      <w:pPr>
        <w:pStyle w:val="Normal"/>
        <w:spacing w:before="100" w:after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відка: тел. (0412) 22-57-81; </w:t>
      </w:r>
      <w:r>
        <w:rPr>
          <w:color w:val="000000"/>
          <w:sz w:val="20"/>
          <w:szCs w:val="20"/>
          <w:lang w:val="ru-RU"/>
        </w:rPr>
        <w:t xml:space="preserve"> </w:t>
      </w:r>
      <w:r>
        <w:rPr/>
        <w:t xml:space="preserve">e-mail: </w:t>
      </w:r>
      <w:hyperlink r:id="rId5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>
          <w:lang w:val="ru-RU"/>
        </w:rPr>
      </w:pPr>
      <w:r>
        <w:rPr>
          <w:sz w:val="20"/>
          <w:szCs w:val="20"/>
        </w:rPr>
        <w:t>© Головне управління статистики в Житомирській області, 201</w:t>
      </w:r>
      <w:r>
        <w:rPr>
          <w:sz w:val="20"/>
          <w:szCs w:val="20"/>
          <w:lang w:val="ru-RU"/>
        </w:rPr>
        <w:t>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20439691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4b3737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4b3737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bb3da4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StatInfspogrin2.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209F92C-89A3-4E40-94AC-FCF4348ED54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0</TotalTime>
  <Application>LibreOffice/7.4.7.2$Linux_X86_64 LibreOffice_project/40$Build-2</Application>
  <AppVersion>15.0000</AppVersion>
  <Pages>2</Pages>
  <Words>3463</Words>
  <Characters>1974</Characters>
  <CharactersWithSpaces>5427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9-02-22T11:40:00Z</cp:lastPrinted>
  <dcterms:modified xsi:type="dcterms:W3CDTF">2019-02-26T10:04:00Z</dcterms:modified>
  <cp:revision>1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