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  <w:lang w:val="en-US"/>
        </w:rPr>
        <w:t>4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  <w:lang w:val="uk-UA"/>
        </w:rPr>
        <w:t xml:space="preserve">.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січні 2023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січні 2023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груднем </w:t>
      </w:r>
      <w:r>
        <w:rPr>
          <w:rFonts w:cs="Calibri" w:ascii="Calibri" w:hAnsi="Calibri"/>
          <w:sz w:val="24"/>
          <w:szCs w:val="24"/>
        </w:rPr>
        <w:t>2022р. по області зросли на 1,3%, по Україні – на 0,8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134164964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2124" w:right="-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5"/>
        <w:gridCol w:w="2253"/>
      </w:tblGrid>
      <w:tr>
        <w:trPr>
          <w:trHeight w:val="54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Cічень 2023 до 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2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3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7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</w:tr>
    </w:tbl>
    <w:p>
      <w:pPr>
        <w:pStyle w:val="Normal"/>
        <w:ind w:left="2124" w:right="-1" w:hanging="0"/>
        <w:jc w:val="right"/>
        <w:rPr>
          <w:rFonts w:ascii="Calibri" w:hAnsi="Calibri" w:cs="Calibri"/>
          <w:sz w:val="24"/>
          <w:szCs w:val="24"/>
        </w:rPr>
      </w:pPr>
      <w:r>
        <w:br w:type="page"/>
      </w:r>
      <w:r>
        <w:rPr>
          <w:rFonts w:cs="Calibri" w:ascii="Calibri" w:hAnsi="Calibri"/>
          <w:sz w:val="24"/>
          <w:szCs w:val="24"/>
        </w:rPr>
        <w:t>Продовження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5"/>
        <w:gridCol w:w="2253"/>
      </w:tblGrid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Cічень 2023 до 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2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2</w:t>
            </w:r>
          </w:p>
        </w:tc>
      </w:tr>
      <w:tr>
        <w:trPr>
          <w:trHeight w:val="65" w:hRule="atLeast"/>
        </w:trPr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8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4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січні 2023р.</w:t>
      </w:r>
      <w:r>
        <w:rPr>
          <w:rFonts w:cs="Calibri" w:ascii="Calibri" w:hAnsi="Calibri"/>
          <w:sz w:val="24"/>
          <w:szCs w:val="24"/>
        </w:rPr>
        <w:t xml:space="preserve"> порівняно з груднем 2022р. ціни на продукти харчування та безалкогольні напої зросли на 1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Зокрема, ціни на маргарин та інші рослинні жири, безалкогольні напої, молоко, м'ясо птиці збільшились на 3,9 – 3,3%. Кон</w:t>
        <w:softHyphen/>
        <w:t>дитерські вироби з цукру, соуси та приправи, масло, мінеральні та джерельні води, кисло</w:t>
        <w:softHyphen/>
        <w:t>молочна продукція, кондитерські вироби з борошна, хліб, риба та продукти з риби, макаронні вироби – подорожчали на 2,8 – 1,4%. Також дещо зросли в ціні рис, соняшникова олія, кава, чай і какао, яйця та свинина – на 0,9 – 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Водночас, спостерігалось і зменшення цін на сало, харчовий лід і морозиво, оливкову олію – на 6,6 – 3,0%, на борошно і крупи, цукор, шоколад, яловичину, сир і м’який сир (творог) – на 1,3 – 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овочі зросли загалом на 5,4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Зокрема, коренеплоди, цибуля та гриби по</w:t>
        <w:softHyphen/>
        <w:t>дорожчали на 7,9%, овочі, вирощені з насін</w:t>
        <w:softHyphen/>
        <w:t xml:space="preserve">ня, – на 6,6%, капуста – на 3,7%, картопля – на 0,9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фрукти збільшились у цілому на 8,1%, у т.ч. банани – на 14,7%, сухофрукти – на 5,6%, яблука – на 4,6%, цитрусові – на 1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Алкогольні напої та тютюнові вироби зросли у ціні на 0,7%, зокрема, алкогольні напої – на 0,3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росла на 0,4%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у т.ч. плата за власне житло – на 1,9%, за оренду житла – на 1,2%, на тверде паливо – на 1,1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охорони здоров’я ціни зросли на 4,1%: подорожчали медичні прилади та обладнання – на 7,1%, стоматологічні послуги – на 6,3%, фармацевтична продукція – на 4,6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транспорту ціни збільшились на 0,7%. Послуги ресторанів та готелів подо</w:t>
        <w:softHyphen/>
        <w:t>рожчали на 1,8%, послуги зв’язку – на 2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Дещо зросли в ціні предмети до</w:t>
        <w:softHyphen/>
        <w:t>машнього вжитку, побутова техніка та поточ</w:t>
        <w:softHyphen/>
        <w:t xml:space="preserve">не утримання житла – на 0,9%, відпочинок і культура – на 0,2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8"/>
          <w:sz w:val="24"/>
          <w:szCs w:val="24"/>
        </w:rPr>
        <w:t>Ціни на одяг і взуття зменшились на 3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та безалкогольні напої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8pt;height:142.65pt" filled="f" o:ole="">
            <v:imagedata r:id="rId7" o:title=""/>
          </v:shape>
          <o:OLEObject Type="Embed" ProgID="Excel.Sheet.12" ShapeID="ole_rId6" DrawAspect="Content" ObjectID="_1013808162" r:id="rId6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5121" w:dyaOrig="25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8pt;height:133.45pt" filled="f" o:ole="">
            <v:imagedata r:id="rId9" o:title=""/>
          </v:shape>
          <o:OLEObject Type="Embed" ProgID="Excel.Sheet.12" ShapeID="ole_rId8" DrawAspect="Content" ObjectID="_1780161970" r:id="rId8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5121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8pt;height:129.25pt" filled="f" o:ole="">
            <v:imagedata r:id="rId11" o:title=""/>
          </v:shape>
          <o:OLEObject Type="Embed" ProgID="Excel.Sheet.12" ShapeID="ole_rId10" DrawAspect="Content" ObjectID="_298750167" r:id="rId10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3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3.png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footer" Target="footer2.xml"/><Relationship Id="rId13" Type="http://schemas.openxmlformats.org/officeDocument/2006/relationships/hyperlink" Target="http://www.ukrstat.gov.ua/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35:00Z</dcterms:created>
  <dc:creator>T.Bilova</dc:creator>
  <dc:description/>
  <cp:keywords/>
  <dc:language>en-US</dc:language>
  <cp:lastModifiedBy>50401</cp:lastModifiedBy>
  <cp:lastPrinted>2022-09-13T11:24:00Z</cp:lastPrinted>
  <dcterms:modified xsi:type="dcterms:W3CDTF">2023-02-13T10:50:00Z</dcterms:modified>
  <cp:revision>36</cp:revision>
  <dc:subject/>
  <dc:title/>
</cp:coreProperties>
</file>