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</w:t>
      </w:r>
      <w:r>
        <w:rPr>
          <w:rFonts w:cs="Calibri" w:ascii="Calibri" w:hAnsi="Calibri"/>
          <w:lang w:val="en-US"/>
        </w:rPr>
        <w:t>4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  <w:lang w:val="uk-UA"/>
        </w:rPr>
        <w:t>.202</w:t>
      </w:r>
      <w:r>
        <w:rPr>
          <w:rFonts w:cs="Calibri" w:ascii="Calibri" w:hAnsi="Calibri"/>
          <w:lang w:val="en-US"/>
        </w:rPr>
        <w:t>4</w:t>
      </w:r>
      <w:r>
        <w:rPr>
          <w:rFonts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січні 202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Споживчі ціни у січні 202</w:t>
      </w:r>
      <w:r>
        <w:rPr>
          <w:rFonts w:cs="Calibri" w:ascii="Calibri" w:hAnsi="Calibri"/>
          <w:sz w:val="24"/>
          <w:szCs w:val="24"/>
          <w:lang w:val="en-US"/>
        </w:rPr>
        <w:t>4</w:t>
      </w:r>
      <w:r>
        <w:rPr>
          <w:rFonts w:cs="Calibri" w:ascii="Calibri" w:hAnsi="Calibri"/>
          <w:sz w:val="24"/>
          <w:szCs w:val="24"/>
        </w:rPr>
        <w:t xml:space="preserve">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груднем </w:t>
      </w:r>
      <w:r>
        <w:rPr>
          <w:rFonts w:cs="Calibri" w:ascii="Calibri" w:hAnsi="Calibri"/>
          <w:sz w:val="24"/>
          <w:szCs w:val="24"/>
        </w:rPr>
        <w:t>202</w:t>
      </w:r>
      <w:r>
        <w:rPr>
          <w:rFonts w:cs="Calibri" w:ascii="Calibri" w:hAnsi="Calibri"/>
          <w:sz w:val="24"/>
          <w:szCs w:val="24"/>
          <w:lang w:val="en-US"/>
        </w:rPr>
        <w:t>3</w:t>
      </w:r>
      <w:r>
        <w:rPr>
          <w:rFonts w:cs="Calibri" w:ascii="Calibri" w:hAnsi="Calibri"/>
          <w:sz w:val="24"/>
          <w:szCs w:val="24"/>
        </w:rPr>
        <w:t>р. по області зросли на 0,2%, по Україні – на 0,4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919530162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85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29"/>
        <w:gridCol w:w="1709"/>
      </w:tblGrid>
      <w:tr>
        <w:trPr>
          <w:trHeight w:val="540" w:hRule="atLeast"/>
        </w:trPr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Січень 2024 до 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23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8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5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0</w:t>
            </w:r>
            <w:r>
              <w:rPr>
                <w:rFonts w:cs="Calibri" w:ascii="Calibri" w:hAnsi="Calibri"/>
                <w:sz w:val="24"/>
                <w:szCs w:val="24"/>
              </w:rPr>
              <w:t>,8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6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8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2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4,9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4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1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1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3,4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4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3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2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5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4,9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4</w:t>
            </w:r>
          </w:p>
        </w:tc>
      </w:tr>
      <w:tr>
        <w:trPr>
          <w:trHeight w:val="65" w:hRule="atLeast"/>
        </w:trPr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,3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1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січні 2024р.</w:t>
      </w:r>
      <w:r>
        <w:rPr>
          <w:rFonts w:cs="Calibri" w:ascii="Calibri" w:hAnsi="Calibri"/>
          <w:sz w:val="24"/>
          <w:szCs w:val="24"/>
        </w:rPr>
        <w:t xml:space="preserve"> порівняно з груднем 2023р. ціни на продукти харчування та безалкогольні напої зросли на 0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Зокрема, ціни на яловичину, молоко та масло збільшились на 3,5–2,1%. Маргарин та інші рослинні жири, рис, кондитерські вироби з борошна, мінеральні та джерельні води подорожчали на 1,8–1,5%. Також дещо зросли в ціні риба та продукти з риби, кисломолочна продукція, харчовий лід і морозиво, хліб, кава, сало – на </w:t>
      </w:r>
      <w:r>
        <w:rPr>
          <w:rFonts w:cs="Calibri" w:ascii="Calibri" w:hAnsi="Calibri"/>
          <w:sz w:val="24"/>
          <w:szCs w:val="24"/>
          <w:lang w:val="ru-RU"/>
        </w:rPr>
        <w:t>0,9</w:t>
      </w:r>
      <w:r>
        <w:rPr>
          <w:rFonts w:cs="Calibri" w:ascii="Calibri" w:hAnsi="Calibri"/>
          <w:sz w:val="24"/>
          <w:szCs w:val="24"/>
        </w:rPr>
        <w:t xml:space="preserve">–0,1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Водночас, спостерігалось і зменшення цін на: яйця – на 8,0%, цукор, свинину, шоко</w:t>
        <w:softHyphen/>
        <w:t>лад, кондитерські вироби з цукру – на 4,0–2,9%. Подешевшали чай, м'ясо птиці, соняш</w:t>
        <w:softHyphen/>
        <w:t>никова олія, сир і м’який сир (творог), мака</w:t>
        <w:softHyphen/>
        <w:t>ронні вироби, борошно і крупи – на 1,5–0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Ціни на овочі зросли загалом на 14,9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Картопля подорожчала на 49,9%, капуста – на 26,6%, коренеплоди, цибуля та гриби – на 15,2%, овочі, вирощені з насіння, – на 5,6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Ціни на фрукти збільшились у цілому на 4,3%, у т.ч. яблука – на 4,9%, банани – на 3,7%, цитрусові – на 1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Алкогольні напої знизились у ціні на 0,4%, </w:t>
      </w:r>
      <w:r>
        <w:rPr>
          <w:rFonts w:cs="Calibri" w:ascii="Calibri" w:hAnsi="Calibri"/>
          <w:spacing w:val="-4"/>
          <w:sz w:val="24"/>
          <w:szCs w:val="24"/>
        </w:rPr>
        <w:t>тютюнові вироби подорожчали на 0,1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меншилась на 0,2%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у т.ч. за тверде паливо – на 5,2%, за утриман</w:t>
        <w:softHyphen/>
        <w:t xml:space="preserve">ня і ремонт житла – на 0,5%. Плата за власне житло зросла на 1,3%, за оренду житла – на 0,8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росли на 0,7%: подорожчали послуги лікарень – на 1,2%, амбулаторні послуги – на 1,1%, фарма</w:t>
        <w:softHyphen/>
        <w:t xml:space="preserve">цевтична продукція, медичні прилади та обладнання – на 0,5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сфері транспорту ціни знизились на 1,0% переважно через здешевлення палива та мастил на 4,9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слуги ресторанів та готелів подо</w:t>
        <w:softHyphen/>
        <w:t>рожчали на 1,3%. Зросли в ціні предмети домашнього вжитку, побутова техніка та по</w:t>
        <w:softHyphen/>
        <w:t>точне утримання житла, відпочинок і культу</w:t>
        <w:softHyphen/>
        <w:t>ра – на 0,4%, послуги зв’язку – на 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Ціни на одяг і взуття зменшились на 3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та безалкогольні напої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lang w:val="en-US" w:eastAsia="en-US"/>
        </w:rPr>
        <w:drawing>
          <wp:inline distT="0" distB="0" distL="0" distR="0">
            <wp:extent cx="2971800" cy="161861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10959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706880"/>
            <wp:effectExtent l="0" t="0" r="0" b="0"/>
            <wp:docPr id="3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657985"/>
            <wp:effectExtent l="0" t="0" r="0" b="0"/>
            <wp:docPr id="4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0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4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hyperlink" Target="http://www.ukrstat.gov.ua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35:00Z</dcterms:created>
  <dc:creator>T.Bilova</dc:creator>
  <dc:description/>
  <cp:keywords/>
  <dc:language>en-US</dc:language>
  <cp:lastModifiedBy>50401</cp:lastModifiedBy>
  <cp:lastPrinted>2022-09-13T11:24:00Z</cp:lastPrinted>
  <dcterms:modified xsi:type="dcterms:W3CDTF">2024-02-14T08:50:00Z</dcterms:modified>
  <cp:revision>54</cp:revision>
  <dc:subject/>
  <dc:title/>
</cp:coreProperties>
</file>