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36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 xml:space="preserve">Індекси споживчих цін у Житомирській області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споживчому ринку в лютому 2017р. порівняно з попереднім місяцем зросли по області на 0,8%, по Україні – на 1,0%, з початку року по області ціни зросли на 1,5%, по Україні – на 2,1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871481925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209.5pt" filled="f" o:ole="">
            <v:imagedata r:id="rId6" o:title=""/>
          </v:shape>
          <o:OLEObject Type="Embed" ProgID="Excel.Sheet.12" ShapeID="ole_rId5" DrawAspect="Content" ObjectID="_890311544" r:id="rId5"/>
        </w:objec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08"/>
        <w:gridCol w:w="1844"/>
        <w:gridCol w:w="1793"/>
      </w:tblGrid>
      <w:tr>
        <w:trPr>
          <w:trHeight w:val="186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17 до</w:t>
            </w:r>
          </w:p>
        </w:tc>
      </w:tr>
      <w:tr>
        <w:trPr>
          <w:trHeight w:val="301" w:hRule="atLeast"/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5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80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68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і м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кий сир (творог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2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6,8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15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0,9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-6,2</w:t>
            </w:r>
          </w:p>
        </w:tc>
      </w:tr>
      <w:tr>
        <w:trPr>
          <w:trHeight w:val="177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-4,1</w:t>
            </w:r>
          </w:p>
        </w:tc>
      </w:tr>
      <w:tr>
        <w:trPr>
          <w:trHeight w:val="281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7</w:t>
            </w:r>
          </w:p>
        </w:tc>
      </w:tr>
      <w:tr>
        <w:trPr>
          <w:trHeight w:val="257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Житло, вода, електроенергія, газ та інші види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и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0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ладн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4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0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0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На продовольчому ринку в лютому</w:t>
      </w:r>
      <w:r>
        <w:rPr>
          <w:rFonts w:cs="Calibri" w:ascii="Calibri" w:hAnsi="Calibri"/>
          <w:sz w:val="24"/>
          <w:szCs w:val="24"/>
          <w:lang w:val="ru-RU"/>
        </w:rPr>
        <w:t xml:space="preserve"> 2017р.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росли на 1,0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inline distT="0" distB="0" distL="0" distR="0">
            <wp:extent cx="5572125" cy="248729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цукор подорожчав на 5,0%, масло, яловичина, сметана, шоколад, свинина, кисломолочна продукція, сири, рис, фруктові соки, молоко – на 3,5–2,3%, хліб, борошно і крупи, кава, риба та продукти з неї, чай, соняшникова олія, сало, сіль, прянощі та кулінарні трави, кондитерські вироби з борошна, соуси, приправи – на 1,9–0,7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вочі підвищились в цілому на 2,3%, в основному, за рахунок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подорожчання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картоплі на 11,5%, капусти – на 2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рукти стали дорожчими загалом на 3,6%, у т.ч. банани – на 7,3%, цитрусові – на 2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яйця подешевшали на 22,5%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лкогольні напої, тютюнові вироби зросли в ціні в цілому на 2,0%, зокрема, тютюнові вироби – на 2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(тарифи) на житло, воду, електроенергію, газ та інші види палива піднялись на 0,1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drawing>
          <wp:inline distT="0" distB="0" distL="0" distR="0">
            <wp:extent cx="5584190" cy="2767965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8% зумовлено, передусім, подорожчанням амбулаторних послуг на 3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більшення вартості транспорту на 1,2%  спричинено підвищенням цін на паливо та мастила на 1,9%, плати за перевезення автодорожнім та залізничним пасажирським транспортом на 1,1% і 1,0% відповідно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inline distT="0" distB="0" distL="0" distR="0">
            <wp:extent cx="5419725" cy="2554605"/>
            <wp:effectExtent l="0" t="0" r="0" b="0"/>
            <wp:docPr id="4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низились на 0,9%, зокрема, на взуття – на 1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Разом з цим, вартість послуг ресторанів та готелів збільшилась на 1,5%, сфери відпочинку і культури – на 1,1%. </w:t>
      </w:r>
    </w:p>
    <w:p>
      <w:pPr>
        <w:pStyle w:val="Normal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  (0412) 22–19–86</w:t>
      </w:r>
    </w:p>
    <w:p>
      <w:pPr>
        <w:pStyle w:val="Normal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ru-RU"/>
        </w:rPr>
        <w:t>17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uk-UA"/>
        </w:rPr>
      </w:pPr>
      <w:r>
        <w:rPr>
          <w:rFonts w:cs="Calibri" w:ascii="Calibri" w:hAnsi="Calibri"/>
          <w:sz w:val="22"/>
          <w:szCs w:val="22"/>
          <w:lang w:val="ru-RU" w:eastAsia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ru-RU" w:eastAsia="uk-UA"/>
        </w:rPr>
      </w:pPr>
      <w:r>
        <w:rPr>
          <w:rFonts w:cs="Verdana" w:ascii="Verdana" w:hAnsi="Verdana"/>
          <w:sz w:val="22"/>
          <w:szCs w:val="22"/>
          <w:lang w:val="ru-RU" w:eastAsia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Назва Знак"/>
    <w:qFormat/>
    <w:rPr>
      <w:rFonts w:ascii="MS Sans Serif;Arial" w:hAnsi="MS Sans Serif;Arial" w:cs="MS Sans Serif;Arial"/>
      <w:b/>
      <w:sz w:val="28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2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4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ukrstat.gov.ua/metod_polog/metod_doc/2016/158/mp_spozh_ciny.zip" TargetMode="External"/><Relationship Id="rId11" Type="http://schemas.openxmlformats.org/officeDocument/2006/relationships/hyperlink" Target="http://ukrstat.gov.ua/operativ/operativ2016/ct/is_c/sntp_2017.htm" TargetMode="External"/><Relationship Id="rId12" Type="http://schemas.openxmlformats.org/officeDocument/2006/relationships/hyperlink" Target="http://www.ukrstat.gov.ua/operativ/operativ2008/ct/isc/vs_08_u.htm" TargetMode="External"/><Relationship Id="rId13" Type="http://schemas.openxmlformats.org/officeDocument/2006/relationships/hyperlink" Target="http://zt.ukrstat.gov.ua/StatInfo/StatInfcin2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9:00Z</dcterms:created>
  <dc:creator>T.Bilova</dc:creator>
  <dc:description/>
  <cp:keywords/>
  <dc:language>en-US</dc:language>
  <cp:lastModifiedBy>50406</cp:lastModifiedBy>
  <cp:lastPrinted>2017-01-11T09:59:00Z</cp:lastPrinted>
  <dcterms:modified xsi:type="dcterms:W3CDTF">2017-03-17T07:15:00Z</dcterms:modified>
  <cp:revision>115</cp:revision>
  <dc:subject/>
  <dc:title/>
</cp:coreProperties>
</file>