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02.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2017 №</w:t>
      </w:r>
      <w:r>
        <w:rPr>
          <w:sz w:val="26"/>
          <w:szCs w:val="26"/>
          <w:lang w:val="ru-RU"/>
        </w:rPr>
        <w:t xml:space="preserve"> 34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житлово-комунальних послуг </w:t>
      </w:r>
    </w:p>
    <w:p>
      <w:pPr>
        <w:pStyle w:val="Normal"/>
        <w:spacing w:lineRule="auto" w:line="240" w:before="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 2017 року</w:t>
      </w:r>
    </w:p>
    <w:p>
      <w:pPr>
        <w:pStyle w:val="Normal"/>
        <w:spacing w:lineRule="auto" w:line="240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sz w:val="26"/>
          <w:szCs w:val="26"/>
        </w:rPr>
        <w:t xml:space="preserve">У січні 2017р. населенням області сплачено за житлово-комунальні послуги, включаючи погашення боргів попередніх періодів, 166,0 млн.грн (65,3%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 xml:space="preserve">Оплата населенням житлово-комунальних послуг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311"/>
        <w:gridCol w:w="2332"/>
        <w:gridCol w:w="2287"/>
      </w:tblGrid>
      <w:tr>
        <w:trPr>
          <w:trHeight w:val="81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 у січні, тис.гр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 у січні, тис.гр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 у січні, %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31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en-US" w:eastAsia="uk-UA"/>
              </w:rPr>
              <w:t>254223,5</w:t>
            </w:r>
          </w:p>
        </w:tc>
        <w:tc>
          <w:tcPr>
            <w:tcW w:w="2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6043,7</w:t>
            </w:r>
          </w:p>
        </w:tc>
        <w:tc>
          <w:tcPr>
            <w:tcW w:w="2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 CYR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 CYR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кінець січня 2017р. заборгованість населення за централізоване опалення та гаряче водопостачання становила 168,7 млн.грн, за утримання будинків і споруд та прибудинкових територій – 37,8 млн.грн, за вивезення побутових відходів – 5,3 млн.грн, за централізоване водопостачання та водовідведення – 4,5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січня 2017р. була відсутня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Крім того, у січні 2017р. населенням сплачено за електроенергію 48,6 млн.грн. Заборгованість з оплати електроенергії на кінець січня 2017р. становила 66,2 млн.грн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 xml:space="preserve">год), на одного власника особового рахунку становили у січні 2017р. 1483,0 грн (у січні 2016р. – </w:t>
      </w:r>
      <w:r>
        <w:rPr>
          <w:rFonts w:eastAsia="Times New Roman"/>
          <w:sz w:val="26"/>
          <w:szCs w:val="26"/>
          <w:lang w:val="ru-RU" w:eastAsia="ru-RU"/>
        </w:rPr>
        <w:t>784,9</w:t>
      </w:r>
      <w:r>
        <w:rPr>
          <w:rFonts w:eastAsia="Times New Roman"/>
          <w:sz w:val="26"/>
          <w:szCs w:val="26"/>
          <w:lang w:eastAsia="ru-RU"/>
        </w:rPr>
        <w:t xml:space="preserve">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у січні 2017р. з населенням було укладено 15 договорів щодо погашення реструктуризованої заборгованості на загальну суму 58,0 тис.грн. Сума внесених платежів з урахуванням довгострокових договорів становила за цей період 36,6 тис.грн.</w:t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color w:val="0000FF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Більше інформації:</w:t>
      </w:r>
      <w:r>
        <w:rPr/>
        <w:t xml:space="preserve">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5:00Z</dcterms:created>
  <dc:creator>50406</dc:creator>
  <dc:description/>
  <cp:keywords/>
  <dc:language>en-US</dc:language>
  <cp:lastModifiedBy>50406</cp:lastModifiedBy>
  <dcterms:modified xsi:type="dcterms:W3CDTF">2017-03-02T12:17:00Z</dcterms:modified>
  <cp:revision>19</cp:revision>
  <dc:subject/>
  <dc:title/>
</cp:coreProperties>
</file>