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uk-UA" w:eastAsia="ru-RU"/>
        </w:rPr>
        <w:t>.03.201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7 </w:t>
      </w:r>
      <w:r>
        <w:rPr>
          <w:rFonts w:cs="Calibri" w:ascii="Calibri" w:hAnsi="Calibri"/>
          <w:sz w:val="26"/>
          <w:szCs w:val="26"/>
          <w:lang w:val="uk-UA" w:eastAsia="ru-RU"/>
        </w:rPr>
        <w:t>№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40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лютому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7р. за отриманням субсидій для відшкодування витрат на оплату житлово-комунальних послуг звернулось 39,6 тис. домогосподарств області, щ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1,4%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2,6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.р. 27,8 тис. домогосподарств, з них у міських поселеннях –</w:t>
        <w:br/>
        <w:t>19,0 тис. домогосподарств, у сільській місцевості – 8,8 тис. домогосподарств. Порівняно з відповідним періодом минулого року кількість домогосподарств, яким призначено субсидії, зменшилась на 10,9 тис., або на 28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20,3 тис., або 44,9% від загальної кількості домогосподарств області, що відповідно на 16,4% та на 6,3 в.п. більше, ніж у 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6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лютому 2017р., 33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8,1% – з двох, 18,5% – з трьох, 12,1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44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9,7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енше, ніж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минулого рок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, з неї у міських поселеннях –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9,4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льській місцевості – 15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лютому 2017р. збільшився, ніж у лютому 2016р., на 18,1% і становив 1</w:t>
      </w:r>
      <w:r>
        <w:rPr>
          <w:rFonts w:cs="Calibri" w:ascii="Calibri" w:hAnsi="Calibri"/>
          <w:sz w:val="26"/>
          <w:szCs w:val="26"/>
        </w:rPr>
        <w:t>60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Calibri" w:ascii="Calibri" w:hAnsi="Calibri"/>
          <w:b/>
          <w:lang w:val="uk-UA"/>
        </w:rPr>
        <w:t>на оплату житлово-комунальних по</w:t>
      </w:r>
      <w:r>
        <w:rPr/>
        <w:t>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5"/>
        <w:gridCol w:w="887"/>
        <w:gridCol w:w="885"/>
        <w:gridCol w:w="890"/>
        <w:gridCol w:w="1221"/>
        <w:gridCol w:w="959"/>
        <w:gridCol w:w="960"/>
        <w:gridCol w:w="118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637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902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837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18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033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59016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15507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22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9487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166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,2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83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19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18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,5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0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0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7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2430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656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,3</w:t>
            </w:r>
          </w:p>
        </w:tc>
      </w:tr>
    </w:tbl>
    <w:p>
      <w:pPr>
        <w:pStyle w:val="Normal"/>
        <w:widowControl w:val="false"/>
        <w:ind w:right="-143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6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97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9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84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64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56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1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8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9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5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5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09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0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15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26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6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9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13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07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5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8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52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5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6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7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017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98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64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44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7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1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38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34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90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1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73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2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94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1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8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5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8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02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97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24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0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3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4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5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5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55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03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07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6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1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4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81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5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4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07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2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25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20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8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7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3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6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57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1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25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89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3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22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25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4,7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17р. 0,9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1,8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0,2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1,4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0,5% – з двох, 12,1% – з трьох,</w:t>
        <w:br/>
        <w:t>10,2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становила 1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0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льській місцевості – 1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ютому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18</w:t>
      </w:r>
      <w:r>
        <w:rPr>
          <w:rFonts w:cs="Calibri" w:ascii="Calibri" w:hAnsi="Calibri"/>
          <w:sz w:val="26"/>
          <w:szCs w:val="26"/>
        </w:rPr>
        <w:t>6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лютом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у відповідному періоді минулого року –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,3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вердого та рідкого пічного побутового палив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4"/>
        <w:gridCol w:w="881"/>
        <w:gridCol w:w="880"/>
        <w:gridCol w:w="881"/>
        <w:gridCol w:w="882"/>
        <w:gridCol w:w="1214"/>
        <w:gridCol w:w="995"/>
        <w:gridCol w:w="878"/>
        <w:gridCol w:w="1190"/>
      </w:tblGrid>
      <w:tr>
        <w:trPr/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ютому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361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47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9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1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4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9760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857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66,8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2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79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,5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2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7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1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4,3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12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2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0,4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0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,0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7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6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1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,4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8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4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,6</w:t>
            </w:r>
          </w:p>
        </w:tc>
      </w:tr>
      <w:tr>
        <w:trPr/>
        <w:tc>
          <w:tcPr>
            <w:tcW w:w="101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1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9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6-02-18T13:53:00Z</cp:lastPrinted>
  <dcterms:modified xsi:type="dcterms:W3CDTF">2017-03-21T12:26:00Z</dcterms:modified>
  <cp:revision>338</cp:revision>
  <dc:subject/>
  <dc:title/>
</cp:coreProperties>
</file>