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" w:ascii="Calibri" w:hAnsi="Calibri"/>
          <w:sz w:val="26"/>
          <w:szCs w:val="26"/>
        </w:rPr>
        <w:t>29.03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45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Житомирській області на 1 березня 2017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за видами економічної діяльності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березня 2017</w:t>
      </w:r>
      <w:r>
        <w:rPr/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477,2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3,9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9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,9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2</w:t>
            </w:r>
          </w:p>
        </w:tc>
      </w:tr>
      <w:tr>
        <w:trPr>
          <w:trHeight w:val="445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березня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477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3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7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20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964"/>
        <w:gridCol w:w="961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 xml:space="preserve">лютий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477,2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,4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477,2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7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keepNext w:val="false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на 1 берез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 2017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3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4,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,3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34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 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981"/>
        <w:gridCol w:w="1401"/>
        <w:gridCol w:w="839"/>
        <w:gridCol w:w="154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 201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нарахо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ї суми заборго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3,9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4,8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,3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,8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армій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2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widowControl w:val="false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/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zt.ukrstat.gov.ua/StatInfo/region/SocTrud/stanzp.html</w:t>
        </w:r>
      </w:hyperlink>
    </w:p>
    <w:p>
      <w:pPr>
        <w:pStyle w:val="Normal"/>
        <w:widowControl w:val="false"/>
        <w:spacing w:lineRule="auto" w:line="31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zt.ukrstat.gov.ua/StatInfo/region/SocTrud/stanzp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10:00Z</dcterms:created>
  <dc:creator>N.Golovatyuk</dc:creator>
  <dc:description/>
  <cp:keywords/>
  <dc:language>en-US</dc:language>
  <cp:lastModifiedBy>50406</cp:lastModifiedBy>
  <cp:lastPrinted>2016-12-22T10:05:00Z</cp:lastPrinted>
  <dcterms:modified xsi:type="dcterms:W3CDTF">2017-03-29T08:47:00Z</dcterms:modified>
  <cp:revision>29</cp:revision>
  <dc:subject/>
  <dc:title>45</dc:title>
</cp:coreProperties>
</file>