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34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лютого 2018р. становила 1230351 особу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 2018р. чисельність населення зменшилася на 888 осіб. Зменшення чисельності населення області відбулося виключно за рахунок природного скорочення на 890 осіб. Міграційний приріст склав 2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2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4"/>
        <w:gridCol w:w="240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 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cіч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351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44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79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96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112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2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156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73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8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4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9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7-11-29T14:42:00Z</cp:lastPrinted>
  <dcterms:modified xsi:type="dcterms:W3CDTF">2018-03-20T09:18:00Z</dcterms:modified>
  <cp:revision>106</cp:revision>
  <dc:subject/>
  <dc:title/>
</cp:coreProperties>
</file>