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2"/>
        <w:gridCol w:w="623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5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5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7.03.2018 № 3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лютому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лютому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33 од   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03,2 млн.грн, з якої 81,5 млн.грн (40,1% загального обсягу товарообороту) становив роздрібний товарооборот від продажу бензину моторного, 81,3 млн.грн (40,0%) – газойлів (палива дизельного), 36,9 млн.грн (18,2%) – пропану та бутану скрапл</w:t>
        <w:softHyphen/>
        <w:t>них та 3,5 млн.грн (1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було реалізовано газойлів (палива дизельного) 2,5 тис.т, бензину моторного – 2,1 тис.т, пропану і бутану скраплених – 1,6 тис.т, газу природного скрапленого або у газоподібному стані (метану) – 0,1 тис.т, що менше відповідного місяця 2017р. на 24,0%, 25,3%, </w:t>
      </w:r>
      <w:r>
        <w:rPr>
          <w:color w:val="000000"/>
          <w:sz w:val="26"/>
          <w:szCs w:val="26"/>
        </w:rPr>
        <w:t xml:space="preserve">5,2%, </w:t>
      </w:r>
      <w:r>
        <w:rPr>
          <w:sz w:val="26"/>
          <w:szCs w:val="26"/>
        </w:rPr>
        <w:t>27,5% відповідно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% припало на продаж бензину марки</w:t>
      </w: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</w:rPr>
        <w:t>А-9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 3</w:t>
      </w:r>
      <w:r>
        <w:rPr>
          <w:sz w:val="26"/>
          <w:szCs w:val="26"/>
          <w:lang w:val="ru-RU"/>
        </w:rPr>
        <w:t>6,0</w:t>
      </w:r>
      <w:r>
        <w:rPr>
          <w:sz w:val="26"/>
          <w:szCs w:val="26"/>
        </w:rPr>
        <w:t>% – марки А-95 та по 0,1% – марки А-80, марки А-98 та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8"/>
        <w:gridCol w:w="1482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лютому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лют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у тому числі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9,9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1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43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  <w:bookmarkStart w:id="0" w:name="_GoBack"/>
            <w:bookmarkEnd w:id="0"/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8,0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003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5,5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190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2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7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337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04,5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895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32,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лютому 2018р. у натуральному вираженні обсяг оптового продажу газойлів (палива дизельного) склав 1,8 тис.т, пропану і бутану скраплених, газу природного скрапленого або у газоподібному стані (метану) та бензину моторного по 0,3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лютому 2018р. становив 90,9 млн.грн. За місяць продано газойлів (палива дизельного) на 51</w:t>
      </w:r>
      <w:r>
        <w:rPr>
          <w:sz w:val="26"/>
          <w:szCs w:val="26"/>
          <w:lang w:val="ru-RU"/>
        </w:rPr>
        <w:t xml:space="preserve">,9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20,1 млн.грн, бензину моторного – на 10</w:t>
      </w:r>
      <w:r>
        <w:rPr>
          <w:sz w:val="26"/>
          <w:szCs w:val="26"/>
          <w:lang w:val="ru-RU"/>
        </w:rPr>
        <w:t>,0</w:t>
      </w:r>
      <w:r>
        <w:rPr>
          <w:sz w:val="26"/>
          <w:szCs w:val="26"/>
        </w:rPr>
        <w:t xml:space="preserve"> млн.грн, газу природного скрапленого або у газоподібному стані (метану) – на 8,9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lang w:eastAsia="zh-CN"/>
        </w:rPr>
        <w:t>Спостереження охоплює усі регіони України, крім тимчасово окупованої території Автономної Ре</w:t>
        <w:softHyphen/>
        <w:t>спу</w:t>
        <w:softHyphen/>
        <w:t>б</w:t>
        <w:softHyphen/>
        <w:t xml:space="preserve">ліки Крим, м. Севастополя </w:t>
      </w:r>
      <w:r>
        <w:rPr/>
        <w:t>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606023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8041d6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8041d6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8041d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8041d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21A73A2-9A56-4C1A-B16E-FC4183BBBF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0</TotalTime>
  <Application>LibreOffice/7.4.7.2$Linux_X86_64 LibreOffice_project/40$Build-2</Application>
  <AppVersion>15.0000</AppVersion>
  <Pages>2</Pages>
  <Words>3426</Words>
  <Characters>1954</Characters>
  <CharactersWithSpaces>5370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03-27T07:37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