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03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6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лютому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  <w:br/>
        <w:t>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лютому 2018р., становила 224,8 тис., або 46,0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ому 2018р. за отриманням субсидій для відшкодування витрат на оплату житлово-комунальних послуг звернулось 35,1 тис. домогосподарств області, що на 11,4% менше, ніж у відповідному періоді 2017р. З них на домогосподарства у міських поселеннях припадало 24,3% звернень, у сільській місцевості – 75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лютому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11,7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5,0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6,7 тис. Порівняно з відповідним періодом 2017р. кількість домогосподарств, яким призначено субсидії, зменшилась на 16,1 тис., або на 57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 у січні–лютому 2018р., становила 7302,7 тис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5294,8 тис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2007,9 тис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–лютому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4590,2 тис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29350,9 тис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15239,3 тис.грн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лютому 2018р. зменшився порівняно з лютим 2017р. на 77,6% і становив 358,0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 початку року сума перерахованих субсидій для відшкодування витрат на оплату житлово-комунальних послуг організаціям, що надають послуги становила 554,0 млн.грн (із них у міських поселеннях – 418,1 млн.грн, у сільській місцевості – 135,9 млн.грн), що на 14,0% менше, ніж у відповідному період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лютого 2018р. склала 951,2 млн.грн.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  <w:br/>
      </w:r>
      <w:r>
        <w:rPr/>
        <w:t>на оплату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27"/>
        <w:gridCol w:w="965"/>
        <w:gridCol w:w="827"/>
        <w:gridCol w:w="912"/>
        <w:gridCol w:w="1224"/>
        <w:gridCol w:w="894"/>
        <w:gridCol w:w="1030"/>
        <w:gridCol w:w="1225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ютому, 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призначених субсидій, тис.грн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ютому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11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04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13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31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793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02,7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6,9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8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26"/>
        <w:gridCol w:w="1701"/>
        <w:gridCol w:w="1701"/>
        <w:gridCol w:w="1560"/>
        <w:gridCol w:w="1469"/>
      </w:tblGrid>
      <w:tr>
        <w:trPr/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лютому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ому 2018р. 6,8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23,2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1,1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5,7 тис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им 2017р. збільшилась в 7,2 раза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–лютому 2018р. становила 22,1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3,6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    18,5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-лютому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0,3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,6 млн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лютому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270,8 грн, що на 75,2% більше, ніж у лютому 2017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 початку року сума отриманих субсидій готівкою на придбання скрапленого газу, твердого та рідкого пічного побутового палива, становила 11,8 млн.грн, у січні-лютому 2017р. – 15,5 млн.грн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  <w:t>твердого та рідкого пічного побутового пали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27"/>
        <w:gridCol w:w="965"/>
        <w:gridCol w:w="827"/>
        <w:gridCol w:w="912"/>
        <w:gridCol w:w="1224"/>
        <w:gridCol w:w="1032"/>
        <w:gridCol w:w="964"/>
        <w:gridCol w:w="1153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лютому, 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призначених субсидій, тис.гр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ютому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29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01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94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55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20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106,5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439,9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70,8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47"/>
        <w:gridCol w:w="1690"/>
        <w:gridCol w:w="1691"/>
        <w:gridCol w:w="1560"/>
        <w:gridCol w:w="1469"/>
      </w:tblGrid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-285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-1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лютому п.р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zt.ukrstat.gov.ua/StatInfo/region/StatInfSocZahys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10:00Z</dcterms:created>
  <dc:creator>user</dc:creator>
  <dc:description/>
  <cp:keywords/>
  <dc:language>en-US</dc:language>
  <cp:lastModifiedBy>50406</cp:lastModifiedBy>
  <cp:lastPrinted>2018-02-21T11:55:00Z</cp:lastPrinted>
  <dcterms:modified xsi:type="dcterms:W3CDTF">2018-03-22T10:11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