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28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січні 2018р. становила 6423 грн, що у 1,7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груднем 2017р. розмір середньої номінальної заробітної плати зменшився на 10,9%, а за останні 12 місяців (відносно січня 2017р.) зріс – на 31,9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505" w:dyaOrig="6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6.25pt;height:33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027805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декс реальної заробітної плати у січні 2018р. порівняно з груднем 2017р. становив 87,9%, а відносно січня 2017р. – 115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січ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4"/>
        <w:gridCol w:w="816"/>
        <w:gridCol w:w="683"/>
        <w:gridCol w:w="953"/>
        <w:gridCol w:w="682"/>
        <w:gridCol w:w="817"/>
        <w:gridCol w:w="1089"/>
        <w:gridCol w:w="683"/>
        <w:gridCol w:w="953"/>
      </w:tblGrid>
      <w:tr>
        <w:trPr>
          <w:trHeight w:val="293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грудня 2017</w:t>
            </w:r>
          </w:p>
        </w:tc>
      </w:tr>
      <w:tr>
        <w:trPr>
          <w:trHeight w:val="1159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грудня 2017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ічня 201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423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9,1</w:t>
            </w:r>
          </w:p>
        </w:tc>
        <w:tc>
          <w:tcPr>
            <w:tcW w:w="6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1,9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2,5</w:t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5,37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7,6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3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7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4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1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1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1</w:t>
            </w:r>
          </w:p>
        </w:tc>
      </w:tr>
      <w:tr>
        <w:trPr>
          <w:trHeight w:val="80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8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5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7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0</w:t>
            </w:r>
          </w:p>
        </w:tc>
      </w:tr>
      <w:tr>
        <w:trPr>
          <w:trHeight w:val="24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2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4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0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0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9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4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3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0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5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5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9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5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9</w:t>
            </w:r>
          </w:p>
        </w:tc>
      </w:tr>
      <w:tr>
        <w:trPr>
          <w:trHeight w:val="80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6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8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5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3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8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0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</w:tr>
      <w:tr>
        <w:trPr>
          <w:trHeight w:val="36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5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8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8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9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2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7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1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3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6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9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2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9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0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3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4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8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7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7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7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4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0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6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0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9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5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3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2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7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8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3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,7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2,7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4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4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7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,0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70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7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9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4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0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8,0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0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49:00Z</dcterms:created>
  <dc:creator>user</dc:creator>
  <dc:description/>
  <cp:keywords/>
  <dc:language>en-US</dc:language>
  <cp:lastModifiedBy>50402</cp:lastModifiedBy>
  <cp:lastPrinted>2018-01-30T12:04:00Z</cp:lastPrinted>
  <dcterms:modified xsi:type="dcterms:W3CDTF">2018-03-02T07:32:00Z</dcterms:modified>
  <cp:revision>27</cp:revision>
  <dc:subject/>
  <dc:title>Департамент макроекономічної статистики</dc:title>
</cp:coreProperties>
</file>