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ru-RU" w:eastAsia="zh-CN"/>
        </w:rPr>
        <w:t>6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3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ютому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ютому 2019р. мережа автозаправних станцій (включаючи АГНКС), що належить юридичним особам та фізичним особам–підприємцям, налічувала 246 од (з них АГКС – 12). Загальний обсяг роздрібного та оптового товарообороту від продажу світлих нафтопродуктів та газу через мережу АЗС становив 292,7 млн.грн, з якого 150,0 млн.грн (51,3%) – від продажу газойлів (палива дизельного), 81,7 млн.грн (27,9%) – бензину моторного, 44,8 млн.грн (15,3%) – пропану та бутану скраплених та 16,2 млн.грн (5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4,9 тис.т, пропану і бутану скраплених – 2,4 тис.т, бензину моторного – 2,2 тис.т, газу природного скрапленого або у газоподібному стані (метану) – 0,6 тис.т. З обсягу реалізованого бензину 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>,6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0,8% – марки А-95, 0,1% – палива моторного сумішевого, 0,3% – марки А-98, 0,2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ютому 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лют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33,2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709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61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0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49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1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985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7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841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6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46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ютому 2019р. обсяг роздрібного товарообороту від продажу світлих нафтопродуктів та газу через мережу АЗС склав 209,0 млн.грн, з якого 88,5 млн.грн (42,3%) – від продажу газойлів (палива дизельного), 75,0 млн.грн (35,9%) – бензину моторного, 36,9 млн.грн (17,7%) – пропану та бутану скраплених та 8,6 млн.грн (4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обсяг роздрібного продажу газойлів (палива дизельного) становив 2,7 тис.т, пропану і бутану скраплених – 2,0 тис.т, газу природного скрапленого або у газоподібному стані (метану) – 0,3 тис.т, що відповідно на 8,3%, 24,9% та у 2,4 раза більше, ніж у лютому 2018р. Водночас бензину моторного було реалізовано 2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тис.т, що менше відповідного місяця 2018р. на 2,7%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>,0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1,5% – марки А-95,  по 0,2% – бензину марки А-98 та марки А-80, 0,1% – палива моторного сумішевог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54509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6BED93F-E41E-4CCF-8DC9-131836AC15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7</TotalTime>
  <Application>LibreOffice/7.4.7.2$Linux_X86_64 LibreOffice_project/40$Build-2</Application>
  <AppVersion>15.0000</AppVersion>
  <Pages>1</Pages>
  <Words>3471</Words>
  <Characters>1980</Characters>
  <CharactersWithSpaces>544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9-03-21T14:05:00Z</cp:lastPrinted>
  <dcterms:modified xsi:type="dcterms:W3CDTF">2019-03-26T13:04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