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19р. загальна сума заборгованості з виплати заробітної плати становила 5,0 млн.грн, з неї 2,7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966622600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ічні 2019р. збільшилась на 0,3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289781855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вагома частка суми заборгованості економічно активних підприємств припадала на промисловість (79,9%). Основну частину боргу утворено на підприємствах м.Коростеня (52,5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024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745,2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4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5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72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0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22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2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2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2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4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45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8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5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0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лютого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343"/>
        <w:gridCol w:w="1387"/>
        <w:gridCol w:w="1116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-ності н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4,9</w:t>
            </w:r>
          </w:p>
        </w:tc>
        <w:tc>
          <w:tcPr>
            <w:tcW w:w="13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2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919"/>
        <w:gridCol w:w="2217"/>
        <w:gridCol w:w="2228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4,9</w:t>
            </w:r>
          </w:p>
        </w:tc>
        <w:tc>
          <w:tcPr>
            <w:tcW w:w="2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2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18,6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5,8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0,5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ютого 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134"/>
        <w:gridCol w:w="1559"/>
        <w:gridCol w:w="1701"/>
        <w:gridCol w:w="1417"/>
      </w:tblGrid>
      <w:tr>
        <w:trPr>
          <w:trHeight w:val="249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 1 січня 20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,6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2203"/>
        <w:gridCol w:w="2203"/>
        <w:gridCol w:w="1990"/>
      </w:tblGrid>
      <w:tr>
        <w:trPr>
          <w:trHeight w:val="400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00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9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,2</w:t>
            </w:r>
          </w:p>
        </w:tc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,4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,3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5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50:00Z</dcterms:created>
  <dc:creator>N.Golovatyuk</dc:creator>
  <dc:description/>
  <cp:keywords/>
  <dc:language>en-US</dc:language>
  <cp:lastModifiedBy>50406</cp:lastModifiedBy>
  <cp:lastPrinted>2019-03-01T10:30:00Z</cp:lastPrinted>
  <dcterms:modified xsi:type="dcterms:W3CDTF">2019-03-04T12:21:00Z</dcterms:modified>
  <cp:revision>664</cp:revision>
  <dc:subject/>
  <dc:title>45</dc:title>
</cp:coreProperties>
</file>