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4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3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січні 2019р. становила 7485 грн, що у 1,8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груднем 2018р. розмір середньої номінальної заробітної плати зменшився на 13,2%, а за останні 12 місяців (відносно січня 2018р.) – зріс на 16,5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object w:dxaOrig="8496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45pt;height:281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4983759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груд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>р. становив 85,9%, а відносно січня 2018р. – 107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січ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825"/>
        <w:gridCol w:w="689"/>
        <w:gridCol w:w="963"/>
        <w:gridCol w:w="688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 201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іч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485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6,8</w:t>
            </w:r>
          </w:p>
        </w:tc>
        <w:tc>
          <w:tcPr>
            <w:tcW w:w="68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6,5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9,4</w:t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2,81</w:t>
            </w:r>
          </w:p>
        </w:tc>
        <w:tc>
          <w:tcPr>
            <w:tcW w:w="9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4,5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9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9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6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2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6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8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0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6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7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6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9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6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3</w:t>
            </w:r>
          </w:p>
        </w:tc>
      </w:tr>
      <w:tr>
        <w:trPr>
          <w:trHeight w:val="24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3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8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9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5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2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9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3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0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7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5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0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5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7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1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5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5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4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8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6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2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9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3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</w:tr>
      <w:tr>
        <w:trPr>
          <w:trHeight w:val="36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1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8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3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3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6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5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7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5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7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0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4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7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3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5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3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7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3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5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0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5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9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7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4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7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8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4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,3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7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0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,4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,2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4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1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0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,7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3,2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2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8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6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2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,7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in/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0:00Z</dcterms:created>
  <dc:creator>user</dc:creator>
  <dc:description/>
  <cp:keywords/>
  <dc:language>en-US</dc:language>
  <cp:lastModifiedBy>50406</cp:lastModifiedBy>
  <cp:lastPrinted>2018-07-02T15:38:00Z</cp:lastPrinted>
  <dcterms:modified xsi:type="dcterms:W3CDTF">2019-03-04T12:25:00Z</dcterms:modified>
  <cp:revision>17</cp:revision>
  <dc:subject/>
  <dc:title>Департамент макроекономічної статистики</dc:title>
</cp:coreProperties>
</file>