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13.03.</w:t>
      </w:r>
      <w:r>
        <w:rPr>
          <w:rFonts w:cs="Calibri" w:ascii="Calibri" w:hAnsi="Calibri"/>
        </w:rPr>
        <w:t>2024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TextBody"/>
        <w:spacing w:before="240" w:after="24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  <w:br/>
        <w:t>у Житомирській області у лютому 202</w:t>
      </w:r>
      <w:r>
        <w:rPr>
          <w:rFonts w:cs="Calibri" w:ascii="Calibri" w:hAnsi="Calibri"/>
          <w:b/>
        </w:rPr>
        <w:t>4</w:t>
      </w:r>
      <w:r>
        <w:rPr>
          <w:rFonts w:cs="Calibri" w:ascii="Calibri" w:hAnsi="Calibri"/>
          <w:b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Споживчі ціни у лютому 2024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січнем </w:t>
      </w:r>
      <w:r>
        <w:rPr>
          <w:rFonts w:cs="Calibri" w:ascii="Calibri" w:hAnsi="Calibri"/>
          <w:sz w:val="24"/>
          <w:szCs w:val="24"/>
        </w:rPr>
        <w:t>2024р. по області і Україні зросли на 0,3%, з початку року по області і Україні – відповідно на 0,5% та 0,7%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  <w:br/>
      </w: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1742311005" r:id="rId3"/>
        </w:objec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2024 році</w:t>
        <w:br/>
      </w: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8pt;height:184.5pt" filled="f" o:ole="">
            <v:imagedata r:id="rId6" o:title=""/>
          </v:shape>
          <o:OLEObject Type="Embed" ProgID="Excel.Sheet.12" ShapeID="ole_rId5" DrawAspect="Content" ObjectID="_7733522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ютий 2024 до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3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8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5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3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7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5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7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0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5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4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На споживчому ринку у </w:t>
      </w:r>
      <w:r>
        <w:rPr>
          <w:rFonts w:cs="Calibri" w:ascii="Calibri" w:hAnsi="Calibri"/>
          <w:b/>
          <w:sz w:val="24"/>
          <w:szCs w:val="24"/>
        </w:rPr>
        <w:t>лютому 2024р.</w:t>
      </w:r>
      <w:r>
        <w:rPr>
          <w:rFonts w:cs="Calibri" w:ascii="Calibri" w:hAnsi="Calibri"/>
          <w:sz w:val="24"/>
          <w:szCs w:val="24"/>
        </w:rPr>
        <w:t xml:space="preserve"> порівняно з січнем 2024р. ціни на продукти харчування та безалкогольні напої зросли на 0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Зокрема, ціни на шоколад, яловичину та оливкову олію збільшились на 9,9–3,9%. Кондитерські вироби з цукру, молоко та кава подорожчали на 2,3-2,0%. Сало, масло, сир і м’який сир (творог), кондитерські вироби з борошна зросли в ціні на </w:t>
      </w:r>
      <w:r>
        <w:rPr>
          <w:rFonts w:cs="Calibri" w:ascii="Calibri" w:hAnsi="Calibri"/>
          <w:sz w:val="24"/>
          <w:szCs w:val="24"/>
          <w:lang w:val="ru-RU"/>
        </w:rPr>
        <w:t>1,5</w:t>
      </w:r>
      <w:r>
        <w:rPr>
          <w:rFonts w:cs="Calibri" w:ascii="Calibri" w:hAnsi="Calibri"/>
          <w:sz w:val="24"/>
          <w:szCs w:val="24"/>
        </w:rPr>
        <w:t>–0,7%. Міне</w:t>
        <w:softHyphen/>
        <w:t>ральні та джерельні води, соняш</w:t>
        <w:softHyphen/>
        <w:t>никова олія, риба, продукти з риби та хліб – на 0,5-0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Водночас, спостерігалось і зменшення цін на яйця – на 8,3%, свинину – на 2,7%. Подешевшали чай, цукор, рис, харчовий лід і морозиво, м'ясо птиці, соуси та приправи, борошно і крупи – на 2,0–1,2%. Також знизились у ціні маргарин та інші рослинні жири, макаронні вироби – на 0,9–0,6%.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на овочі зросли загалом на 0,2%.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Капуста та овочі, вирощені з насіння, подо</w:t>
        <w:softHyphen/>
        <w:t>рожчали на 1,5-1,4%. При цьому подешев</w:t>
        <w:softHyphen/>
        <w:t xml:space="preserve">шали коренеплоди, цибуля та гриби – на 3,2%, картопля – на 1,8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Ціни на фрукти збільшились у цілому на 3,1%, у т.ч. яблука – на 8,1%. Цитрусові знизились у ціні на 6,1%, банани – на 0,9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Тютюнові вироби подорожчали</w:t>
      </w:r>
      <w:r>
        <w:rPr>
          <w:rFonts w:cs="Calibri" w:ascii="Calibri" w:hAnsi="Calibri"/>
          <w:sz w:val="24"/>
          <w:szCs w:val="24"/>
        </w:rPr>
        <w:t xml:space="preserve"> на 1,6%, алкогольні напої – </w:t>
      </w:r>
      <w:r>
        <w:rPr>
          <w:rFonts w:cs="Calibri" w:ascii="Calibri" w:hAnsi="Calibri"/>
          <w:spacing w:val="-4"/>
          <w:sz w:val="24"/>
          <w:szCs w:val="24"/>
        </w:rPr>
        <w:t>на 0,5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лата за житло, воду, електроенергію, газ та інші види палива загалом не змінилась</w:t>
      </w:r>
      <w:r>
        <w:rPr>
          <w:rFonts w:cs="Calibri" w:ascii="Calibri" w:hAnsi="Calibri"/>
          <w:sz w:val="24"/>
          <w:szCs w:val="24"/>
          <w:lang w:val="ru-RU"/>
        </w:rPr>
        <w:t>,</w:t>
      </w:r>
      <w:r>
        <w:rPr>
          <w:rFonts w:cs="Calibri" w:ascii="Calibri" w:hAnsi="Calibri"/>
          <w:sz w:val="24"/>
          <w:szCs w:val="24"/>
        </w:rPr>
        <w:t xml:space="preserve"> однак плата за власне житло зросла на 1,7%, за оренду житла – на 0,5%, за утриман</w:t>
        <w:softHyphen/>
        <w:t xml:space="preserve">ня і ремонт житла – на 0,2%. Ціни на тверде паливо знизились на 3,5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охорони здоров’я ціни зросли на 1,7%: подорожчали фарма</w:t>
        <w:softHyphen/>
        <w:t xml:space="preserve">цевтична продукція, медичні прилади та обладнання – на 2,5%, послуги лікарень – на 0,2%, амбулаторні послуги – на 0,1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У сфері транспорту ціни збільшились на 0,7% переважно через подорожчання транспортних засобів на 2,4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росли в ціні предмети домашнього вжитку, побутова техніка та по</w:t>
        <w:softHyphen/>
        <w:t xml:space="preserve">точне утримання житла – на 1,1%. Зв’язок та освіта подорожчали на 0,3%, послуги ресторанів та готелів – на 0,1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Ціни на одяг і взуття зменшились на 3,7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Arial" w:ascii="Calibri" w:hAnsi="Calibri"/>
          <w:b/>
        </w:rPr>
        <w:t>Зміни цін на продукти харчування</w:t>
        <w:br/>
        <w:t>та безалкогольні напої</w:t>
        <w:br/>
      </w: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lang w:val="en-US" w:eastAsia="en-US"/>
        </w:rPr>
        <w:drawing>
          <wp:inline distT="0" distB="0" distL="0" distR="0">
            <wp:extent cx="2971800" cy="1589405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7167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74975" cy="1798320"/>
            <wp:effectExtent l="0" t="0" r="0" b="0"/>
            <wp:docPr id="3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74975" cy="1657985"/>
            <wp:effectExtent l="0" t="0" r="0" b="0"/>
            <wp:docPr id="4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 w:before="0" w:after="120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  <w:sz w:val="20"/>
          <w:szCs w:val="20"/>
        </w:rPr>
        <w:t>4</w:t>
      </w:r>
    </w:p>
    <w:sectPr>
      <w:footerReference w:type="default" r:id="rId1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oter" Target="footer3.xml"/><Relationship Id="rId13" Type="http://schemas.openxmlformats.org/officeDocument/2006/relationships/hyperlink" Target="http://www.ukrstat.gov.ua/" TargetMode="Externa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28:00Z</dcterms:created>
  <dc:creator>T.Bilova</dc:creator>
  <dc:description/>
  <cp:keywords/>
  <dc:language>en-US</dc:language>
  <cp:lastModifiedBy>50806</cp:lastModifiedBy>
  <cp:lastPrinted>2022-09-13T11:24:00Z</cp:lastPrinted>
  <dcterms:modified xsi:type="dcterms:W3CDTF">2024-03-13T06:24:00Z</dcterms:modified>
  <cp:revision>25</cp:revision>
  <dc:subject/>
  <dc:title/>
</cp:coreProperties>
</file>