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>.03.</w:t>
      </w:r>
      <w:r>
        <w:rPr>
          <w:rFonts w:cs="Calibri" w:ascii="Calibri" w:hAnsi="Calibri"/>
        </w:rPr>
        <w:t>2025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лютому 202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живчі ціни у лютому 202</w:t>
      </w:r>
      <w:r>
        <w:rPr>
          <w:rFonts w:cs="Calibri" w:ascii="Calibri" w:hAnsi="Calibri"/>
          <w:sz w:val="24"/>
          <w:szCs w:val="24"/>
          <w:lang w:val="en-US"/>
        </w:rPr>
        <w:t>5</w:t>
      </w:r>
      <w:r>
        <w:rPr>
          <w:rFonts w:cs="Calibri" w:ascii="Calibri" w:hAnsi="Calibri"/>
          <w:sz w:val="24"/>
          <w:szCs w:val="24"/>
        </w:rPr>
        <w:t xml:space="preserve">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січнем </w:t>
      </w:r>
      <w:r>
        <w:rPr>
          <w:rFonts w:cs="Calibri" w:ascii="Calibri" w:hAnsi="Calibri"/>
          <w:sz w:val="24"/>
          <w:szCs w:val="24"/>
        </w:rPr>
        <w:t>2025р. по області збільшились на 0,9%, по Україні – на 0,8%, з початку року по області</w:t>
      </w:r>
      <w:r>
        <w:rPr>
          <w:rFonts w:cs="Calibri" w:ascii="Calibri" w:hAnsi="Calibri"/>
          <w:sz w:val="24"/>
          <w:szCs w:val="24"/>
          <w:lang w:val="ru-RU"/>
        </w:rPr>
        <w:t xml:space="preserve"> та </w:t>
      </w:r>
      <w:r>
        <w:rPr>
          <w:rFonts w:cs="Calibri" w:ascii="Calibri" w:hAnsi="Calibri"/>
          <w:sz w:val="24"/>
          <w:szCs w:val="24"/>
        </w:rPr>
        <w:t>Україні – зросли відповідно на 2,3% та 2,0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474970" cy="233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5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383530" cy="2170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ютий 2025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9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9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8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9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5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лютому 2025р.</w:t>
      </w:r>
      <w:r>
        <w:rPr>
          <w:rFonts w:cs="Calibri" w:ascii="Calibri" w:hAnsi="Calibri"/>
          <w:sz w:val="24"/>
          <w:szCs w:val="24"/>
        </w:rPr>
        <w:t xml:space="preserve"> порівняно з січнем 2025р. ціни на продукти харчування та безалкогольні напої збільшились на 1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Зокрема, зросли ціни на соуси та при</w:t>
        <w:softHyphen/>
        <w:t>прави, молоко, м’який сир (творог), кисломо</w:t>
        <w:softHyphen/>
        <w:t xml:space="preserve">лочну продукцію – на 5,5-4,3%. Подорожчали кондитерські вироби з цукру, мінеральні та джерельні води, соняшникова олія, </w:t>
      </w:r>
      <w:r>
        <w:rPr>
          <w:rFonts w:cs="Calibri" w:ascii="Calibri" w:hAnsi="Calibri"/>
          <w:spacing w:val="-4"/>
          <w:sz w:val="24"/>
          <w:szCs w:val="24"/>
        </w:rPr>
        <w:t>конди</w:t>
        <w:softHyphen/>
        <w:t>терські вироби з борошна, сало, яловичина, чай та масло – на 3,6-1,4</w:t>
      </w:r>
      <w:r>
        <w:rPr>
          <w:rFonts w:cs="Calibri" w:ascii="Calibri" w:hAnsi="Calibri"/>
          <w:sz w:val="24"/>
          <w:szCs w:val="24"/>
        </w:rPr>
        <w:t xml:space="preserve">%. </w:t>
      </w:r>
      <w:r>
        <w:rPr>
          <w:rFonts w:cs="Calibri" w:ascii="Calibri" w:hAnsi="Calibri"/>
          <w:spacing w:val="-4"/>
          <w:sz w:val="24"/>
          <w:szCs w:val="24"/>
        </w:rPr>
        <w:t>Дещо збільшились ціни на хліб, маргарин та інші рослинні жири, яйця, борошно і крупи, макаронні вироби, ри</w:t>
        <w:softHyphen/>
        <w:t>бу та продукти з риби, свинину – на 0,7-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Водночас, спостерігалось і зниження цін: подешевшали цукор – на 2,8%, м’ясо птиці, шоколад, оливкова олія, кава, морозиво та рис – на 1,1-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вочі зросли загалом на 0,5%. Капуста подорожчала на 10,2%, картопля – на 1,5%. Натомість коренеплоди, цибуля, гриби та овочі, вирощені з насіння, подешевшали на 3,6-2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фрукти збільшились у цілому на 2,1%. При цьому, яблука та банани подорожчали на 3,2-2,7%, а цитрусові знизились у ціні на 1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Тютюнові вироби зросли в ціні на 2,6%, алкогольні напої – на 1,5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Плата за житло, воду, електроенергію, газ та інші види палива в цілому зросла на 0,4%: у т.ч. плата за власне житло – на 2,6%, за оренду житла – на 1,8%. Водночас, плата за утримання та ремонт житла зменшилась на 0,4%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У сфері охорони здоров’я ціни зросли загалом на 0,9%: подорожчали фармацевтич</w:t>
        <w:softHyphen/>
        <w:t xml:space="preserve">на продукція, медичні товари та обладнання – на 1,1%, амбулаторні послуги – на 0,6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транспорту відмічалось зрос</w:t>
        <w:softHyphen/>
        <w:t xml:space="preserve">тання цін на 1,0%. Ціни на паливо та мастила збільшились на 1,5%, на автомобілі – на 1,2%, на транспортні послуги – на 0,6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Предмети домашнього вжитку, побутова техніка та поточне утримання житла подорожчали на 1,4%, послуги ресторанів та готелів – на 1,0%. Ціни на відпочинок та культуру знизились на 0,7%, зв’язок подешевшав на 0,2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одяг і взуття знизились на 4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 w:eastAsia="en-US"/>
        </w:rPr>
        <w:drawing>
          <wp:inline distT="0" distB="0" distL="0" distR="0">
            <wp:extent cx="3108960" cy="1816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096895" cy="1901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218815" cy="1835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5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hyperlink" Target="http://www.ukrstat.gov.ua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04:00Z</dcterms:created>
  <dc:creator>T.Bilova</dc:creator>
  <dc:description/>
  <cp:keywords/>
  <dc:language>en-US</dc:language>
  <cp:lastModifiedBy>50806</cp:lastModifiedBy>
  <cp:lastPrinted>2022-09-13T11:24:00Z</cp:lastPrinted>
  <dcterms:modified xsi:type="dcterms:W3CDTF">2025-03-12T13:48:00Z</dcterms:modified>
  <cp:revision>12</cp:revision>
  <dc:subject/>
  <dc:title/>
</cp:coreProperties>
</file>