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781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1.04.2017 № 51</w:t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 xml:space="preserve">Індекси споживчих цін у Житомирській області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Ціни на споживчому ринку області у березні  2017р. порівняно з попереднім місяцем зросли на 1,4%, з початку року – на 2,9%, по Україні – відповідно на 1,8% та 3,9%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941926952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0.45pt;height:197.8pt" filled="f" o:ole="">
            <v:imagedata r:id="rId6" o:title=""/>
          </v:shape>
          <o:OLEObject Type="Embed" ProgID="Excel.Sheet.12" ShapeID="ole_rId5" DrawAspect="Content" ObjectID="_1149244428" r:id="rId5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right"/>
        <w:rPr/>
      </w:pPr>
      <w:r>
        <w:rPr/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08"/>
        <w:gridCol w:w="1844"/>
        <w:gridCol w:w="1793"/>
      </w:tblGrid>
      <w:tr>
        <w:trPr>
          <w:trHeight w:val="186" w:hRule="atLeast"/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резень 2017 до</w:t>
            </w:r>
          </w:p>
        </w:tc>
      </w:tr>
      <w:tr>
        <w:trPr>
          <w:trHeight w:val="301" w:hRule="atLeast"/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ого 20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16</w:t>
            </w:r>
          </w:p>
        </w:tc>
      </w:tr>
      <w:tr>
        <w:trPr>
          <w:trHeight w:val="255" w:hRule="atLeast"/>
          <w:cantSplit w:val="true"/>
        </w:trPr>
        <w:tc>
          <w:tcPr>
            <w:tcW w:w="5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и</w:t>
            </w:r>
          </w:p>
        </w:tc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80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80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68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9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2,0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9" w:leader="none"/>
              </w:tabs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15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,0</w:t>
            </w:r>
          </w:p>
        </w:tc>
      </w:tr>
      <w:tr>
        <w:trPr>
          <w:trHeight w:val="177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-0,3</w:t>
            </w:r>
          </w:p>
        </w:tc>
      </w:tr>
      <w:tr>
        <w:trPr>
          <w:trHeight w:val="281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0</w:t>
            </w:r>
          </w:p>
        </w:tc>
      </w:tr>
      <w:tr>
        <w:trPr>
          <w:trHeight w:val="257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pacing w:before="20" w:after="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pacing w:before="20" w:after="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0,2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45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3,2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На продовольчому ринку в березні 2017р. ціни на продукти харчування та безалкогольні напої зросли на 1,1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95.85pt" filled="f" o:ole="">
            <v:imagedata r:id="rId8" o:title=""/>
          </v:shape>
          <o:OLEObject Type="Embed" ProgID="Excel.Sheet.12" ShapeID="ole_rId7" DrawAspect="Content" ObjectID="_1468188396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хліб подорожчав на 4,5%, яловичина, морозиво, свинина, цукор, фруктові соки, кисломолочна продукція, масло, рис, борошно і крупи, маргарин та інші рослинні жири, оливкова олія, чай, безалкогольні напої, кондитерські вироби з борошна – на 3,2–0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фрукти підвищились в цілому на 4,7%, у т.ч. банани – на 10,6%, цитрусові – на 4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яйця подешевшали на 7,1%, молоко – на 1,9%, соняшникова олія – на 1,7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Серед овочів відбулося зниження цін на овочі, вирощені з насіння, на 4,3%, капусту – на 2,1%, натомість картопля подорожчала  на 1,5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Алкогольні напої, тютюнові вироби зросли в ціні в цілому на 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(тарифи) на житло, воду, електроенергію, газ та інші види палива піднялись на 5,0% внаслідок зростання ціни на електроенергію на 28,1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9.7pt;height:217.95pt" filled="f" o:ole="">
            <v:imagedata r:id="rId10" o:title=""/>
          </v:shape>
          <o:OLEObject Type="Embed" ProgID="Excel.Sheet.12" ShapeID="ole_rId9" DrawAspect="Content" ObjectID="_54456943" r:id="rId9"/>
        </w:objec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1,3% зумовлено, передусім, подорожчанням послуг лікарень на 16,4%, амбулаторних послуг – на 2,6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транспорт зросли на 0,2%, за рахунок збільшення вартості транспортних послуг на 0,7%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6.75pt;height:201.15pt" filled="f" o:ole="">
            <v:imagedata r:id="rId12" o:title=""/>
          </v:shape>
          <o:OLEObject Type="Embed" ProgID="Excel.Sheet.12" ShapeID="ole_rId11" DrawAspect="Content" ObjectID="_1075587507" r:id="rId11"/>
        </w:objec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Окрім того, піднялись ціни на послуги ресторанів та готелів на 2,3%, зв’язку – на 1,0%, зокрема, поштові послуги – на 17,1%, одяг і взуття – на 5,5%, у т.ч. взуття – на 7,3%.</w:t>
      </w:r>
    </w:p>
    <w:p>
      <w:pPr>
        <w:pStyle w:val="Normal"/>
        <w:spacing w:before="100" w:after="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00" w:after="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00" w:after="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  <w:lang w:eastAsia="uk-UA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здійснюватися не буд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uk-UA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  <w:lang w:eastAsia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uk-UA"/>
        </w:rPr>
      </w:pPr>
      <w:r>
        <w:rPr>
          <w:rFonts w:cs="Calibri" w:ascii="Calibri" w:hAnsi="Calibri"/>
          <w:sz w:val="22"/>
          <w:szCs w:val="22"/>
          <w:lang w:val="en-US"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  (0412) 22–19–86</w:t>
      </w:r>
    </w:p>
    <w:p>
      <w:pPr>
        <w:pStyle w:val="Normal"/>
        <w:rPr/>
      </w:pPr>
      <w:r>
        <w:rPr>
          <w:rFonts w:cs="Calibri" w:ascii="Calibri" w:hAnsi="Calibri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</w:rPr>
          <w:t>http://zt.ukrstat.gov.ua/StatInfo/StatInfcin2.html</w:t>
        </w:r>
      </w:hyperlink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Житомирській області, 2017</w:t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Назва Знак"/>
    <w:qFormat/>
    <w:rPr>
      <w:rFonts w:ascii="MS Sans Serif;Arial" w:hAnsi="MS Sans Serif;Arial" w:cs="MS Sans Serif;Arial"/>
      <w:b/>
      <w:sz w:val="28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2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4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5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zt.ukrstat.gov.ua/StatInfo/StatInfcin2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59:00Z</dcterms:created>
  <dc:creator>T.Bilova</dc:creator>
  <dc:description/>
  <cp:keywords/>
  <dc:language>en-US</dc:language>
  <cp:lastModifiedBy>50406</cp:lastModifiedBy>
  <cp:lastPrinted>2017-04-11T11:23:00Z</cp:lastPrinted>
  <dcterms:modified xsi:type="dcterms:W3CDTF">2017-04-11T13:35:00Z</dcterms:modified>
  <cp:revision>138</cp:revision>
  <dc:subject/>
  <dc:title/>
</cp:coreProperties>
</file>