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val="ru-RU" w:eastAsia="zh-CN"/>
        </w:rPr>
        <w:t>2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4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7</w:t>
      </w:r>
      <w:r>
        <w:rPr>
          <w:sz w:val="26"/>
          <w:szCs w:val="26"/>
          <w:lang w:eastAsia="zh-CN"/>
        </w:rPr>
        <w:t xml:space="preserve"> №</w:t>
      </w:r>
      <w:r>
        <w:rPr>
          <w:sz w:val="26"/>
          <w:szCs w:val="26"/>
          <w:lang w:val="ru-RU" w:eastAsia="zh-CN"/>
        </w:rPr>
        <w:t xml:space="preserve"> 59</w:t>
      </w:r>
    </w:p>
    <w:p>
      <w:pPr>
        <w:pStyle w:val="TextBody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TextBody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Житомирській області у берез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березні 2017р. суб’єктами господарювання (юридичними особами та фізичними особами-підприємцями) через мережу автозаправних та автомобільних газо</w:t>
        <w:softHyphen/>
        <w:t xml:space="preserve">наповнювальних компресорних станцій (далі – АЗС та АГНКС), що налічує 243 од (з </w:t>
      </w:r>
      <w:bookmarkStart w:id="0" w:name="_GoBack"/>
      <w:bookmarkEnd w:id="0"/>
      <w:r>
        <w:rPr>
          <w:sz w:val="26"/>
          <w:szCs w:val="26"/>
        </w:rPr>
        <w:t xml:space="preserve">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 xml:space="preserve">), було продано у роздріб світлих нафтопродуктів та газу для автомобілів на загальну суму 252,7 млн.грн, з якої 108,0 млн.грн (42,7%) становив роздрібний товарооборот від продажу бензину моторного, 98,2 млн.грн (38,9%) – газойлів (палива дизельного), 41,7 млн.грн (16,5%) – пропану та бутану скраплених та 4,8 млн.грн (1,9%) – газу природного скрапленого або у газоподібному стані (метану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У натуральному  вимірі було реалізовано бензину моторного  3,4 тис.т, газойлів (палива дизельного) – 3,8 тис.т, газу природного скрапленого або у газоподібному стані (метану) – 0,2 тис.т, що відповідно </w:t>
      </w:r>
      <w:r>
        <w:rPr>
          <w:color w:val="000000"/>
          <w:sz w:val="26"/>
          <w:szCs w:val="26"/>
        </w:rPr>
        <w:t>на 17,0%, 16,5</w:t>
      </w:r>
      <w:r>
        <w:rPr>
          <w:sz w:val="26"/>
          <w:szCs w:val="26"/>
        </w:rPr>
        <w:t>% та 16</w:t>
      </w:r>
      <w:r>
        <w:rPr>
          <w:color w:val="000000"/>
          <w:sz w:val="26"/>
          <w:szCs w:val="26"/>
        </w:rPr>
        <w:t xml:space="preserve">,0% </w:t>
      </w:r>
      <w:r>
        <w:rPr>
          <w:sz w:val="26"/>
          <w:szCs w:val="26"/>
        </w:rPr>
        <w:t>менше, ніж у березні 2016р. Пропану і бутану скраплених реалізовано 2,1 тис.т, що більше відповідного місяця 2016р. на 11,5%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% припало на продаж бензину марки        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А-92</w:t>
        <w:softHyphen/>
        <w:t>, 35,6% – А-95, 0,9% – палива моторного сумішевого,  по 0,1% – бензину  марок А-98 та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8"/>
        <w:gridCol w:w="1015"/>
        <w:gridCol w:w="1487"/>
        <w:gridCol w:w="1453"/>
        <w:gridCol w:w="1612"/>
      </w:tblGrid>
      <w:tr>
        <w:trPr/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березні 2017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берез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ю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резня 2016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45,2</w:t>
            </w:r>
          </w:p>
        </w:tc>
        <w:tc>
          <w:tcPr>
            <w:tcW w:w="1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6</w:t>
            </w:r>
          </w:p>
        </w:tc>
        <w:tc>
          <w:tcPr>
            <w:tcW w:w="14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0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980,3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6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9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939,1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6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928,5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7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5,9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45,4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188,4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2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757,2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0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83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у березні 2017р. у натуральному вираженні обсяг оптового продажу газойлів (палива дизельного) склав 3,2 тис.т, бензину мотор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пропану і бутану скраплених – по 0,6 тис.т, газу природного скрапленого або у газоподібному стані (метану) – 0,4 тис.т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березні 2017р. становив 121,4 млн.грн. У його складі на продаж газойлів (палива дизельного) припало </w:t>
      </w:r>
      <w:r>
        <w:rPr>
          <w:sz w:val="26"/>
          <w:szCs w:val="26"/>
          <w:lang w:val="ru-RU"/>
        </w:rPr>
        <w:t>81,2</w:t>
      </w:r>
      <w:r>
        <w:rPr>
          <w:sz w:val="26"/>
          <w:szCs w:val="26"/>
        </w:rPr>
        <w:t xml:space="preserve"> млн.грн, бензину моторного – 19,4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10,7 млн.грн, газу природного скрапленого або у газоподібному стані (метану) – 10,1 млн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448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142685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152c24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152c24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52c2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52c24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 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  <Pages>2</Pages>
  <Words>3446</Words>
  <Characters>1965</Characters>
  <CharactersWithSpaces>540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04-19T13:52:00Z</cp:lastPrinted>
  <dcterms:modified xsi:type="dcterms:W3CDTF">2017-04-25T08:5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