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81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21.04.2017 № 56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Житомирської області субсидій у березні 2017 року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7р. за отриманням субсидій для відшкодування витрат на оплату житлово-комунальних послуг звернулось 54,9 тис. домогосподарств області, що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а 13,2% більше, ніж у відповідному періоді 2016р.</w:t>
      </w:r>
      <w:r>
        <w:rPr>
          <w:rFonts w:cs="Calibri" w:ascii="Calibri" w:hAnsi="Calibri"/>
          <w:sz w:val="26"/>
          <w:szCs w:val="26"/>
          <w:lang w:val="uk-UA"/>
        </w:rPr>
        <w:t xml:space="preserve"> Питома вага звернень домогосподарств, які проживають у міській місцевості, склала 46,8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Призначено субсидії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.р. 42,4 тис. домогосподарств, з них у міських поселеннях –</w:t>
        <w:br/>
        <w:t>25,3 тис. домогосподарств, у сільській місцевості – 17,1 тис. домогосподарств. Порівняно з відповідним періодом минулого року кількість домогосподарств, яким призначено субсидії, зменшилась на 7,1 тис., або на 14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ількість домогосподарств, які отримували субсидії для відшкодування витрат на оплату житлово-комунальних послуг 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7р., становила 232,1 тис., або 47,3% від загальної кількості домогосподарств області, що відповідно на 17,9% та на 7,2 в.п. більше, ніж 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6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і отримували субсидії у березні 2017р., 33,9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7,8% – з двох, 18,1% – з трьох, 12,0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для відшкодування витрат на оплату житлово-комунальних послуг у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7р., становила</w:t>
        <w:br/>
        <w:t>55,1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на 10,2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енше, ніж 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>минулого рок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), з неї у міських поселеннях – 36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льській місцевості – 18,6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для відшкодування витрат на оплату житлово-комунальних послуг на одне домогосподарство у березні 2017р. зменшився, ніж у березні 2016р., на 29,4% і становив 724,2 грн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  <w:t>на оплату житлово-комунальних послуг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85"/>
        <w:gridCol w:w="887"/>
        <w:gridCol w:w="885"/>
        <w:gridCol w:w="890"/>
        <w:gridCol w:w="1221"/>
        <w:gridCol w:w="959"/>
        <w:gridCol w:w="960"/>
        <w:gridCol w:w="1190"/>
      </w:tblGrid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берез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947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310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418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581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209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149703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559535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2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2</w:t>
            </w:r>
          </w:p>
        </w:tc>
      </w:tr>
      <w:tr>
        <w:trPr/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6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5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7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2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8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5452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5964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1,4</w:t>
            </w:r>
          </w:p>
        </w:tc>
      </w:tr>
      <w:tr>
        <w:trPr/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7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059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863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2,4</w:t>
            </w:r>
          </w:p>
        </w:tc>
      </w:tr>
      <w:tr>
        <w:trPr/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6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607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176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5,3</w:t>
            </w:r>
          </w:p>
        </w:tc>
      </w:tr>
    </w:tbl>
    <w:p>
      <w:pPr>
        <w:pStyle w:val="Normal"/>
        <w:widowControl w:val="false"/>
        <w:ind w:right="-143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38"/>
        <w:gridCol w:w="886"/>
        <w:gridCol w:w="887"/>
        <w:gridCol w:w="885"/>
        <w:gridCol w:w="889"/>
        <w:gridCol w:w="1222"/>
        <w:gridCol w:w="958"/>
        <w:gridCol w:w="961"/>
        <w:gridCol w:w="1178"/>
      </w:tblGrid>
      <w:tr>
        <w:trPr/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берез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635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965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5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2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914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072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1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262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96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577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726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997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844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15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81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46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20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1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7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803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8632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5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684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42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380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997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67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62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115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81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62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20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6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94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34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115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85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8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212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972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15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68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7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5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503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948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23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50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3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19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07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69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97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3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561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308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6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28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967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5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50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995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897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668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9,0</w:t>
            </w:r>
          </w:p>
        </w:tc>
      </w:tr>
      <w:tr>
        <w:trPr/>
        <w:tc>
          <w:tcPr>
            <w:tcW w:w="102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3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березні 2017р. 9,7 тис. домогосподарств призначено субсидії готівкою на відшкодування витрат для придбання скрапленого газу, твердого та рідкого пічного побутового палива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6р. – 1,9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), з них у міських поселеннях – 1,8 тис. домогосподарств, у сільській місцевості – 7,9 тис. домогосподар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 домогосподарств, яким призначено субсидії 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, 62,1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19,3% – з двох, 9,0% – з трьох,</w:t>
        <w:br/>
        <w:t>6,1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, становила 27,7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з неї у міських</w:t>
        <w:br/>
        <w:t>поселеннях – 4,9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льській місцевості – 22,8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березні 2017р. </w:t>
      </w:r>
      <w:r>
        <w:rPr>
          <w:rFonts w:cs="Calibri" w:ascii="Calibri" w:hAnsi="Calibri"/>
          <w:sz w:val="26"/>
          <w:szCs w:val="26"/>
          <w:lang w:val="uk-UA"/>
        </w:rPr>
        <w:t xml:space="preserve">на одне домогосподарство становив </w:t>
      </w:r>
      <w:r>
        <w:rPr>
          <w:rFonts w:cs="Calibri" w:ascii="Calibri" w:hAnsi="Calibri"/>
          <w:sz w:val="26"/>
          <w:szCs w:val="26"/>
        </w:rPr>
        <w:t>2955</w:t>
      </w:r>
      <w:r>
        <w:rPr>
          <w:rFonts w:cs="Calibri" w:ascii="Calibri" w:hAnsi="Calibri"/>
          <w:sz w:val="26"/>
          <w:szCs w:val="26"/>
          <w:lang w:val="uk-UA"/>
        </w:rPr>
        <w:t>,4 грн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7р. загальна сума отриманих субсидій готівкою на відшкодування витрат для придбання скрапленого газу, твердого та рідкого пічного побутового палива, становила 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,5 млн.грн, у відповідному періоді минулого року – 18,5 млн.грн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  <w:t>твердого та рідкого пічного побутового палива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0"/>
        <w:gridCol w:w="888"/>
        <w:gridCol w:w="887"/>
        <w:gridCol w:w="888"/>
        <w:gridCol w:w="889"/>
        <w:gridCol w:w="1221"/>
        <w:gridCol w:w="1003"/>
        <w:gridCol w:w="913"/>
        <w:gridCol w:w="1196"/>
      </w:tblGrid>
      <w:tr>
        <w:trPr/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берез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9675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14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57</w:t>
            </w:r>
          </w:p>
        </w:tc>
        <w:tc>
          <w:tcPr>
            <w:tcW w:w="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18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7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674762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0" w:right="-8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765002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55,4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3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8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9,5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7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7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2,3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3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3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8,4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77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95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8,2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97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05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0,2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2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399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20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5,8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421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748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6,7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289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11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6,8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077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077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9,2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293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81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0,5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12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12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8,5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754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754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9,3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6619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661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9,8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439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93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6,4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54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54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4,1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570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570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8,0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61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18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4,0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437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29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9,4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78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78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9,8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5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632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546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8,1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211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8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211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7,6</w:t>
            </w:r>
          </w:p>
        </w:tc>
      </w:tr>
      <w:tr>
        <w:trPr/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08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0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1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9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widowControl w:val="false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Надання 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zt.ukrstat.gov.ua/StatInfo/region/SocZahyst/subsnasel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7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StatInfo/region/SocZahyst/subsnasel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57:00Z</dcterms:created>
  <dc:creator>I.Ribchinska</dc:creator>
  <dc:description/>
  <cp:keywords/>
  <dc:language>en-US</dc:language>
  <cp:lastModifiedBy>50406</cp:lastModifiedBy>
  <cp:lastPrinted>2016-04-14T09:53:00Z</cp:lastPrinted>
  <dcterms:modified xsi:type="dcterms:W3CDTF">2017-04-21T06:57:00Z</dcterms:modified>
  <cp:revision>356</cp:revision>
  <dc:subject/>
  <dc:title/>
</cp:coreProperties>
</file>