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21.04.2017 № 55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березні 2017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У січні–березні 2017р. вантажооборот підприємств транспорту Житомирської області склав 808,5 млн.ткм, або 132,2% від обсягу січня–берез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31" w:hanging="431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31" w:hanging="431"/>
        <w:jc w:val="center"/>
        <w:rPr>
          <w:sz w:val="20"/>
          <w:szCs w:val="20"/>
        </w:rPr>
      </w:pPr>
      <w:r>
        <w:rPr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9870" cy="24326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Підприємствами транспорту перевезено 4995,6 тис.т вантажів, що становить 162,4 % від обсягів січня–березня 2016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754"/>
        <w:gridCol w:w="2029"/>
        <w:gridCol w:w="1478"/>
        <w:gridCol w:w="2037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16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08,5</w:t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  <w:tc>
          <w:tcPr>
            <w:tcW w:w="1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995,6</w:t>
            </w:r>
          </w:p>
        </w:tc>
        <w:tc>
          <w:tcPr>
            <w:tcW w:w="2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2,4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86,8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4,9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486,1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72,9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1,7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509,5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2,3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Залізничним транспортом області у січні–березні 2017р. відправлено                       3486,1 тис.т вантажів, що в 1,7 раза більше, ніж у січні–березні 2016 року.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 розрізі окремих номенклатурних груп у січні–березні 2017р. найбільше відправлено будівельних матеріалів – 2728,5 тис.т, що в 1,9 раза більше, ніж у січні–березні 2016р. Також зросло перевезення зерна і продуктів перемелу – у 3,1 раза, брухту чорних металів – в 1,7 раза, інших вантажів – на 30,7%. Суттєво збільшилося відправлення нафти і нафтопродуктів: з 0,1 тис.т у січні–березні 2016р. до 180,7 тис. т –  у січні–березні 2017р. Водночас перевезення хімічних і мінеральних добрив зменшилося проти січня–березня 2016р. на 80,0%, лісових вантажів – на 44,2%. </w: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>
          <w:sz w:val="26"/>
          <w:szCs w:val="26"/>
        </w:rPr>
      </w:pPr>
      <w:r>
        <w:rPr>
          <w:sz w:val="26"/>
          <w:szCs w:val="26"/>
        </w:rPr>
        <w:t>У січні–березні 2017р. усіма видами транспорту виконано пасажирооборот в обсязі 494,4 млн.пас.км, що становить 100,8% від обсягу січня–берез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31" w:hanging="431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2366025" cy="267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6602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лугами пасажирського транспорту скористалися 27,9 млн. пасажирів, або 98,9% від обсягу січня–березня 2016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01"/>
        <w:gridCol w:w="2080"/>
        <w:gridCol w:w="1386"/>
        <w:gridCol w:w="2088"/>
      </w:tblGrid>
      <w:tr>
        <w:trPr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16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94,4</w:t>
            </w:r>
          </w:p>
        </w:tc>
        <w:tc>
          <w:tcPr>
            <w:tcW w:w="208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38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7961,9</w:t>
            </w:r>
          </w:p>
        </w:tc>
        <w:tc>
          <w:tcPr>
            <w:tcW w:w="20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06,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39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5,9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091,0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6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6,9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04,0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,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3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27,0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3,5</w:t>
            </w:r>
          </w:p>
        </w:tc>
      </w:tr>
    </w:tbl>
    <w:p>
      <w:pPr>
        <w:pStyle w:val="Normal"/>
        <w:spacing w:lineRule="auto" w:line="240"/>
        <w:ind w:hanging="0"/>
        <w:rPr>
          <w:vertAlign w:val="superscript"/>
        </w:rPr>
      </w:pPr>
      <w:r>
        <w:rPr>
          <w:vertAlign w:val="superscript"/>
        </w:rPr>
        <w:t>___________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"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/>
      </w:pPr>
      <w:r>
        <w:rPr/>
        <w:t>Спостереження охоплює у</w:t>
      </w:r>
      <w:r>
        <w:rPr>
          <w:sz w:val="21"/>
          <w:szCs w:val="21"/>
        </w:rPr>
        <w:t>сі</w:t>
      </w:r>
      <w:r>
        <w:rPr/>
        <w:t xml:space="preserve"> регіони України, крім тимчасово окупованої території Автономної Республіки Крим і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 w:before="120" w:after="0"/>
        <w:ind w:hanging="0"/>
        <w:rPr/>
      </w:pPr>
      <w:r>
        <w:rPr/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6/252/mp_savt.zip" TargetMode="External"/><Relationship Id="rId6" Type="http://schemas.openxmlformats.org/officeDocument/2006/relationships/hyperlink" Target="http://ukrstat.gov.ua/metod_polog/metod_doc/2016/70/mp_vodtr.zip" TargetMode="External"/><Relationship Id="rId7" Type="http://schemas.openxmlformats.org/officeDocument/2006/relationships/hyperlink" Target="http://ukrstat.gov.ua/metod_polog/metod_doc/2015/296/mp_trub_tr.zip" TargetMode="External"/><Relationship Id="rId8" Type="http://schemas.openxmlformats.org/officeDocument/2006/relationships/hyperlink" Target="http://ukrstat.gov.ua/metod_polog/metod_doc/2015/38/met_avia_38_2015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http://zt.ukrstat.gov.ua/StatInfo/StatInftrans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7-04-21T09:34:00Z</cp:lastPrinted>
  <dcterms:modified xsi:type="dcterms:W3CDTF">2017-04-21T13:16:00Z</dcterms:modified>
  <cp:revision>12</cp:revision>
  <dc:subject/>
  <dc:title/>
</cp:coreProperties>
</file>