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2"/>
        <w:gridCol w:w="6130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1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3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3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30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130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</w:rPr>
      </w:pPr>
      <w:r>
        <w:rPr>
          <w:sz w:val="26"/>
          <w:szCs w:val="26"/>
          <w:lang w:eastAsia="zh-CN"/>
        </w:rPr>
        <w:t>25.04.2018 № 52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березні 2018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березні 2018р. суб’єктами господарювання (юридичними особами та фізичними особами-підприємцями) через мережу автозаправних та автомобільних газонаповнювальних компресорних станцій (далі – АЗС та АГНКС), що налічує 231 од    (з них АГНКС – </w:t>
      </w:r>
      <w:r>
        <w:rPr>
          <w:color w:val="000000"/>
          <w:sz w:val="26"/>
          <w:szCs w:val="26"/>
        </w:rPr>
        <w:t>10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льну суму 220,1 млн.грн, з якої 88,6 млн.грн (40,3% загального обсягу товарообороту) становив роздрібний товарооборот від продажу газойлів (палива дизельного), 88,4 млн.грн (40,2%) – бензину моторного, 39,4 млн.грн (17,9%) – пропану та бутану скраплених та 3,7 млн.грн (1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вимірі було реалізовано газойлів (палива дизельного) 2,9 тис.т, бензину моторного – 2,3 тис.т, пропану і бутану скраплених – 1,8 тис.т, газу природного скрапленого або у газоподібному стані (метану) – 0,1 тис.т, що менше відповідного місяця 2017р. на 25,6%, 32,2%, 13</w:t>
      </w:r>
      <w:r>
        <w:rPr>
          <w:color w:val="000000"/>
          <w:sz w:val="26"/>
          <w:szCs w:val="26"/>
        </w:rPr>
        <w:t xml:space="preserve">,4%, </w:t>
      </w:r>
      <w:r>
        <w:rPr>
          <w:sz w:val="26"/>
          <w:szCs w:val="26"/>
        </w:rPr>
        <w:t>29,8% відповідно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,5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3</w:t>
      </w:r>
      <w:r>
        <w:rPr>
          <w:sz w:val="26"/>
          <w:szCs w:val="26"/>
          <w:lang w:val="ru-RU"/>
        </w:rPr>
        <w:t>6,2</w:t>
      </w:r>
      <w:r>
        <w:rPr>
          <w:sz w:val="26"/>
          <w:szCs w:val="26"/>
        </w:rPr>
        <w:t>% – марки А-95 та по 0,1% – марки А-80, марки А-98 та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8"/>
        <w:gridCol w:w="1482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березні 2018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берез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ю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ерез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2335</w:t>
            </w:r>
            <w:r>
              <w:rPr/>
              <w:t>,3</w:t>
            </w:r>
          </w:p>
        </w:tc>
        <w:tc>
          <w:tcPr>
            <w:tcW w:w="15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2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8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95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1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2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5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1,7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072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5,5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9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020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1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266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7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5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62,3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8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596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7,2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5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32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7,6</w:t>
            </w:r>
          </w:p>
        </w:tc>
        <w:tc>
          <w:tcPr>
            <w:tcW w:w="1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3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46,9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березні 2018р. у натуральному вираженні обсяг оптового продажу газойлів (палива дизельного) склав 1,9 тис.т, пропану і бутану скраплених та газу природного скрапленого або у газоподібному стані (метану) по 0,4 тис.т,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березні 2018р. становив 79,6 млн.грн. За місяць продано газойлів (палива дизельного) на 55</w:t>
      </w:r>
      <w:r>
        <w:rPr>
          <w:sz w:val="26"/>
          <w:szCs w:val="26"/>
          <w:lang w:val="ru-RU"/>
        </w:rPr>
        <w:t xml:space="preserve">,0 </w:t>
      </w:r>
      <w:r>
        <w:rPr>
          <w:sz w:val="26"/>
          <w:szCs w:val="26"/>
        </w:rPr>
        <w:t xml:space="preserve">млн.грн, газу природного скрапленого або у газоподібному стані (метану) – на 9,3 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7,8 млн.грн, бензину моторного – на 7,5 млн.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lang w:eastAsia="zh-CN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</w:t>
      </w:r>
      <w:r>
        <w:rPr/>
        <w:t>та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bookmarkStart w:id="0" w:name="_GoBack"/>
      <w:bookmarkEnd w:id="0"/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Житомирській області, 2018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24780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a700fd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a700fd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700f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a700fd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B61D305-FE9A-4C79-B84B-4832AED1C8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2</TotalTime>
  <Application>LibreOffice/7.4.7.2$Linux_X86_64 LibreOffice_project/40$Build-2</Application>
  <AppVersion>15.0000</AppVersion>
  <Pages>1</Pages>
  <Words>3415</Words>
  <Characters>1948</Characters>
  <CharactersWithSpaces>535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2-21T09:58:00Z</cp:lastPrinted>
  <dcterms:modified xsi:type="dcterms:W3CDTF">2018-04-25T07:56:00Z</dcterms:modified>
  <cp:revision>1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