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4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4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49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берез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березні 2018р. вантажооборот підприємств транспорту Житомирської області склав 972,9 млн.ткм, або 120,3% від обсягу січня–берез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2109321747" r:id="rId3"/>
        </w:objec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5727,0 тис.т вантажів, що становить 114,6% від обсягів січня–берез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63"/>
        <w:gridCol w:w="2084"/>
        <w:gridCol w:w="6"/>
        <w:gridCol w:w="1698"/>
        <w:gridCol w:w="204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березня 201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березня 201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72,9</w:t>
            </w:r>
          </w:p>
        </w:tc>
        <w:tc>
          <w:tcPr>
            <w:tcW w:w="2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727,0</w:t>
            </w:r>
          </w:p>
        </w:tc>
        <w:tc>
          <w:tcPr>
            <w:tcW w:w="2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31,6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900,4</w:t>
            </w:r>
          </w:p>
        </w:tc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1,3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26,6</w:t>
            </w:r>
          </w:p>
        </w:tc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березні 2018р. відправлено 3900,4 тис.т вантажів, що на 11,9% більше, ніж у січні–березні 2017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березні 2018р. найбільше відправлено будівельних матеріалів – 3082,0 тис.т, що на 13,0% більше, ніж у січні–березні 2017р. Також зросло перевезення хімічних і мінеральних добрив – у 23,3 раза, нафти та нафтопродуктів – на 31,9%, інших вантажів – на 2,6%, брухту чорних металів – на 1,8%, лісових вантажів – на 1,6%. Водночас знизилося перевезення зерна і продуктів перемелу на 24,8%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берез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900,7 млн.пас.км, що становить 176,1% від обсягу січня–берез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2010527229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26,9 млн. пасажирів, або 96</w:t>
      </w:r>
      <w:r>
        <w:rPr>
          <w:rFonts w:eastAsia="Times New Roman"/>
          <w:sz w:val="26"/>
          <w:szCs w:val="26"/>
          <w:lang w:val="ru-RU" w:eastAsia="zh-CN"/>
        </w:rPr>
        <w:t>,2</w:t>
      </w:r>
      <w:r>
        <w:rPr>
          <w:rFonts w:eastAsia="Times New Roman"/>
          <w:sz w:val="26"/>
          <w:szCs w:val="26"/>
          <w:lang w:eastAsia="zh-CN"/>
        </w:rPr>
        <w:t>% від обсягу січня–берез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02"/>
        <w:gridCol w:w="2014"/>
        <w:gridCol w:w="1729"/>
        <w:gridCol w:w="2088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</w:t>
            </w:r>
            <w:r>
              <w:rPr>
                <w:lang w:val="en-US"/>
              </w:rPr>
              <w:t xml:space="preserve"> </w:t>
            </w: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00,7</w:t>
            </w:r>
          </w:p>
        </w:tc>
        <w:tc>
          <w:tcPr>
            <w:tcW w:w="201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6,1</w:t>
            </w:r>
          </w:p>
        </w:tc>
        <w:tc>
          <w:tcPr>
            <w:tcW w:w="17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6917,4</w:t>
            </w:r>
          </w:p>
        </w:tc>
        <w:tc>
          <w:tcPr>
            <w:tcW w:w="20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6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3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657,4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7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94,2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,1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5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17,8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 xml:space="preserve">Пасажирооборот </w:t>
      </w:r>
      <w:r>
        <w:rPr>
          <w:rFonts w:eastAsia="Times New Roman"/>
          <w:lang w:eastAsia="ru-RU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«Укрзалізниця»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rStyle w:val="InternetLink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Style w:val="InternetLink"/>
          <w:rFonts w:eastAsia="Times New Roman"/>
          <w:lang w:eastAsia="ru-RU"/>
        </w:rPr>
      </w:pPr>
      <w:r>
        <w:rPr/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8-04-24T08:35:00Z</dcterms:modified>
  <cp:revision>229</cp:revision>
  <dc:subject/>
  <dc:title/>
</cp:coreProperties>
</file>