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6237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97230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  <w:lang w:val="ru-RU"/>
        </w:rPr>
      </w:pPr>
      <w:r>
        <w:rPr>
          <w:sz w:val="26"/>
          <w:szCs w:val="26"/>
          <w:lang w:eastAsia="zh-CN"/>
        </w:rPr>
        <w:t>25.</w:t>
      </w:r>
      <w:r>
        <w:rPr>
          <w:sz w:val="26"/>
          <w:szCs w:val="26"/>
          <w:lang w:val="ru-RU" w:eastAsia="zh-CN"/>
        </w:rPr>
        <w:t>0</w:t>
      </w:r>
      <w:r>
        <w:rPr>
          <w:sz w:val="26"/>
          <w:szCs w:val="26"/>
          <w:lang w:eastAsia="zh-CN"/>
        </w:rPr>
        <w:t>4.201</w:t>
      </w:r>
      <w:r>
        <w:rPr>
          <w:sz w:val="26"/>
          <w:szCs w:val="26"/>
          <w:lang w:val="ru-RU" w:eastAsia="zh-CN"/>
        </w:rPr>
        <w:t>9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березні 2019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березні 2019р. мережа автозаправних станцій (включаючи АГНКС), що належить юридичним особам та фізичним особам–підприємцям, налічувала 241 од (з них АГКС – 13). Загальний обсяг роздрібного та оптового товарообороту від продажу світлих нафтопродуктів та газу через мережу АЗС становив 332,1 млн.грн, з якого 166,5 млн.грн (50,1%) – від продажу газойлів (палива дизельного), 96,5 млн.грн (29,1%) – бензину моторного, 57,7 млн.грн (17,4%) – пропану та бутану скраплених та 11,4 млн.грн (3,4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раженні обсяг роздрібного та оптового продажу газойлів (палива дизельного) склав 5,4 тис.т, пропану і бутану скраплених – 2,9 тис.т, бензину моторного – 2,6 тис.т, газу природного скрапленого або у газоподібному стані (метану) – 0,5 тис.т. З обсягу реалізованого бензину </w:t>
      </w:r>
      <w:r>
        <w:rPr>
          <w:sz w:val="26"/>
          <w:szCs w:val="26"/>
          <w:lang w:val="ru-RU"/>
        </w:rPr>
        <w:t>59</w:t>
      </w:r>
      <w:r>
        <w:rPr>
          <w:sz w:val="26"/>
          <w:szCs w:val="26"/>
        </w:rPr>
        <w:t>,7% припало на продаж бензину марки</w:t>
        <w:br/>
      </w:r>
      <w:bookmarkStart w:id="0" w:name="_GoBack"/>
      <w:bookmarkEnd w:id="0"/>
      <w:r>
        <w:rPr>
          <w:sz w:val="26"/>
          <w:szCs w:val="26"/>
        </w:rPr>
        <w:t>А-92, 39,6% – марки А-95, 0,4% – марки А-98, 0,2% – марки А-80, 0,1% – палива моторного сумішевого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7"/>
        <w:gridCol w:w="1483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березні 2019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варооборот у берез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ю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рез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5,0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0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8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472,3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6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4,0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72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708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3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121,0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7,1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7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5,5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7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07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501,5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54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1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687,6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6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29,6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березні 2019р. обсяг роздрібного товарообороту від продажу світлих нафтопродуктів та газу через мережу АЗС склав 237,9 млн.грн, з якого 97,7 млн.грн (41,1%) – від продажу газойлів (палива дизельного), 88,8 млн.грн (37,3%) – бензину моторного, 47,4 млн.грн (19,9%) – пропану та бутану скраплених та 4,0 млн.грн (1,7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мірі обсяг роздрібного продажу газойлів (палива дизельного) становив 3,1 тис.т, бензину моторного  – 2,4 тис.т, пропану і бутану скраплених – 2,3 тис.т, газу природного скрапленого або у газоподібному стані (метану) – 0,2 тис.т, що відповідно на 6,6%, 3,5% , 27,7% та 15,0% більше, ніж у березні 2018р. 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 обсягу реалізованого в роздріб бензину </w:t>
      </w:r>
      <w:r>
        <w:rPr>
          <w:sz w:val="26"/>
          <w:szCs w:val="26"/>
          <w:lang w:val="ru-RU"/>
        </w:rPr>
        <w:t>59</w:t>
      </w:r>
      <w:r>
        <w:rPr>
          <w:sz w:val="26"/>
          <w:szCs w:val="26"/>
        </w:rPr>
        <w:t>,1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, 40,3% – марки А-95, по 0,2% – бензину марки А-98, марки А-80 та палива моторного сумішевого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9/47/mp_pr_ng.pdf</w:t>
        </w:r>
      </w:hyperlink>
      <w:r>
        <w:rPr/>
        <w:t xml:space="preserve">. 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/>
      </w:pPr>
      <w:r>
        <w:rPr/>
        <w:t>Перегляд даних не здійснюється.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відка: тел. (0412) 22-57-81; </w:t>
      </w:r>
      <w:r>
        <w:rPr>
          <w:color w:val="000000"/>
          <w:sz w:val="20"/>
          <w:szCs w:val="20"/>
          <w:lang w:val="ru-RU"/>
        </w:rPr>
        <w:t xml:space="preserve"> </w:t>
      </w:r>
      <w:r>
        <w:rPr/>
        <w:t xml:space="preserve">e-mail: </w:t>
      </w:r>
      <w:hyperlink r:id="rId5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>
          <w:lang w:val="ru-RU"/>
        </w:rPr>
      </w:pPr>
      <w:r>
        <w:rPr>
          <w:sz w:val="20"/>
          <w:szCs w:val="20"/>
        </w:rPr>
        <w:t>© Головне управління статистики в Житомирській області, 201</w:t>
      </w:r>
      <w:r>
        <w:rPr>
          <w:sz w:val="20"/>
          <w:szCs w:val="20"/>
          <w:lang w:val="ru-RU"/>
        </w:rPr>
        <w:t>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70487599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3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4b3737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4b3737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bb3da4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StatInfspogrin2.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5D1D00D-A4D5-41F2-B025-0A2331D6E5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2</TotalTime>
  <Application>LibreOffice/7.4.7.2$Linux_X86_64 LibreOffice_project/40$Build-2</Application>
  <AppVersion>15.0000</AppVersion>
  <Pages>2</Pages>
  <Words>3436</Words>
  <Characters>1959</Characters>
  <CharactersWithSpaces>5385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9-03-21T14:05:00Z</cp:lastPrinted>
  <dcterms:modified xsi:type="dcterms:W3CDTF">2019-04-25T07:50:00Z</dcterms:modified>
  <cp:revision>2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