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b/>
          <w:b/>
          <w:sz w:val="28"/>
          <w:szCs w:val="22"/>
          <w:lang w:val="ru-RU" w:eastAsia="en-US"/>
        </w:rPr>
      </w:pPr>
      <w:r>
        <w:rPr>
          <w:sz w:val="26"/>
          <w:szCs w:val="26"/>
          <w:lang w:eastAsia="zh-CN"/>
        </w:rPr>
        <w:t>03.04.2019</w:t>
      </w:r>
    </w:p>
    <w:p>
      <w:pPr>
        <w:pStyle w:val="Normal"/>
        <w:ind w:right="-79" w:hanging="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ind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яг продажу і запаси товарів (продукції) на підприємствах  оптової торгівлі</w:t>
      </w:r>
    </w:p>
    <w:p>
      <w:pPr>
        <w:pStyle w:val="Normal"/>
        <w:ind w:right="-79" w:hanging="0"/>
        <w:jc w:val="center"/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Житомирської області у 2018 роц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 2018р. оптовий товарооборот (без ПДВ) підприємств області, основним видом економічної діяльності яких була оптова торгівля, становив 22013,5 млн.грн, що у діючих цінах на 21,0% більше, ніж у 2017р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6"/>
          <w:szCs w:val="26"/>
        </w:rPr>
        <w:t>У товарній структурі оптового обороту продаж непродовольчих товарів займав 88,3%, продовольчих – 11,7% проти 88,9% та 11,1% відповідно у 2017р.</w:t>
      </w:r>
    </w:p>
    <w:p>
      <w:pPr>
        <w:pStyle w:val="Normal"/>
        <w:ind w:firstLine="680"/>
        <w:rPr/>
      </w:pPr>
      <w:r>
        <w:rPr>
          <w:color w:val="000000"/>
          <w:sz w:val="26"/>
          <w:szCs w:val="26"/>
        </w:rPr>
        <w:t>Підприємствами оп</w:t>
        <w:softHyphen/>
        <w:t>тової торгівлі було реалі</w:t>
        <w:softHyphen/>
        <w:t xml:space="preserve">зовано непродовольчих товарів на 19444,3 млн.грн, з них 52,8% </w:t>
      </w:r>
      <w:r>
        <w:rPr>
          <w:sz w:val="26"/>
          <w:szCs w:val="26"/>
        </w:rPr>
        <w:t>при</w:t>
        <w:softHyphen/>
        <w:t>пало на оптову торгівлю газойлями (дизельним па</w:t>
        <w:softHyphen/>
        <w:t>ливом), 32,0% – іншими будівельними матеріала</w:t>
        <w:softHyphen/>
        <w:t>ми, санітарно-технічним обладнанням, машинами і устаткованням сільсько</w:t>
        <w:softHyphen/>
        <w:t>господарським, для добу</w:t>
        <w:softHyphen/>
        <w:t>вної промисловості та будівництва, текстильно</w:t>
        <w:softHyphen/>
        <w:t>го, швейного та трикотаж</w:t>
        <w:softHyphen/>
        <w:t>ного виробництва, бензи</w:t>
        <w:softHyphen/>
        <w:softHyphen/>
        <w:t>ном моторним, у тому числі бензином авіацій</w:t>
        <w:softHyphen/>
        <w:t>ним, кукурудзою, іншими машинами та устаткован</w:t>
        <w:softHyphen/>
        <w:t>ням, іншою сільськогоспо</w:t>
        <w:softHyphen/>
        <w:t>дарською сировиною та живими тваринами, деревиною та виробами з деревини та корка, крім меблів, виробами з соломки та матеріалів рослинних для плетін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4119245" cy="4391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384"/>
                              <w:gridCol w:w="113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ий товарооборот, 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ома вага,</w:t>
                                    <w:br/>
                                    <w:t>у % 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епродовольчі товари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444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7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6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-5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шини і устатковання сільськогоспо</w:t>
                                    <w:softHyphen/>
                                    <w:t>дарське, для добувної  промисловості та будівництва, текстильного, швей</w:t>
                                    <w:softHyphen/>
                                    <w:t>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зин моторний, у т.ч. бензин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іаційний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6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і машини та устаткованн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142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а сільськогосподарська сировина та     живі тварини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right="-57" w:hanging="142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евина та вироби з деревини та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ка, крім меблів, вироби з солом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 матеріалів рослинних для плетінн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4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345.75pt;mso-wrap-distance-left:9pt;mso-wrap-distance-right:9pt;mso-wrap-distance-top:0pt;mso-wrap-distance-bottom:0pt;margin-top:1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384"/>
                        <w:gridCol w:w="113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ий товарооборот, 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ома вага,</w:t>
                              <w:br/>
                              <w:t>у % 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продовольчі товари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444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7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6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3" w:right="-5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и і устатковання сільськогоспо</w:t>
                              <w:softHyphen/>
                              <w:t>дарське, для добувної  промисловості та будівництва, текстильного, швей</w:t>
                              <w:softHyphen/>
                              <w:t>ного та трикотажного виробництва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нзин моторний, у т.ч. бензин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віаційний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6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інші машини та устатковання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142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інша сільськогосподарська сировина та     живі тварини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right="-57" w:hanging="142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евина та вироби з деревини та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рка, крім меблів, вироби з соломки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 матеріалів рослинних для плетіння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4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rPr>
          <w:sz w:val="26"/>
          <w:szCs w:val="26"/>
        </w:rPr>
      </w:pPr>
      <w:r>
        <w:rPr>
          <w:sz w:val="26"/>
          <w:szCs w:val="26"/>
        </w:rPr>
        <w:t>Серед продовольчих товарів 71,5% припало на реалізацію продуктів молочних, масла та сирів, шоколаду та виробів кондитерських цукрових, м’яса та м’ясних продуктів, хлібобулочних та борошняних кондитерських виробів, кави смаженої, що містить або не містить кофеїн; кави без кофеїну не смаженої.</w:t>
      </w:r>
    </w:p>
    <w:p>
      <w:pPr>
        <w:pStyle w:val="Normal"/>
        <w:ind w:firstLine="680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итома</w:t>
      </w:r>
      <w:r>
        <w:rPr>
          <w:sz w:val="26"/>
          <w:szCs w:val="26"/>
        </w:rPr>
        <w:t xml:space="preserve"> вага товарів виробництва України у порівнянні з 2017р. збільшилась на 0,2 в.п. і становила 36,0% від загального обсягу оптового обороту.</w:t>
      </w:r>
    </w:p>
    <w:p>
      <w:pPr>
        <w:pStyle w:val="Normal"/>
        <w:ind w:firstLine="708"/>
        <w:rPr/>
      </w:pPr>
      <w:r>
        <w:rPr>
          <w:sz w:val="26"/>
          <w:szCs w:val="26"/>
        </w:rPr>
        <w:t>Частка вітчизняних продовольчих товарів склала 89,3%, непродовольчих – 29,0% (у 2017р. 93,4</w:t>
      </w:r>
      <w:r>
        <w:rPr>
          <w:color w:val="000000"/>
          <w:sz w:val="26"/>
          <w:szCs w:val="26"/>
        </w:rPr>
        <w:t>% та 28,7%</w:t>
      </w:r>
      <w:r>
        <w:rPr>
          <w:sz w:val="26"/>
          <w:szCs w:val="26"/>
        </w:rPr>
        <w:t xml:space="preserve"> відповідно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3939540" cy="3106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ий товарооборот, млн.гр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ома вага,</w:t>
                                    <w:br/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овольчі товар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69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околад та вироби кондитерськ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укров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лібобулочні та борошнян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ва смажена, що містить або не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істить кофеїн; кава без кофеїну н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аже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44.6pt;mso-wrap-distance-left:0pt;mso-wrap-distance-right:9.05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17"/>
                        <w:gridCol w:w="993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cs="Calibri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ий товарооборот, млн.гр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ома вага,</w:t>
                              <w:br/>
                              <w:t>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довольчі товар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69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шоколад та вироби кондитерські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укров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хлібобулочні та борошняні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ва смажена, що містить або не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істить кофеїн; кава без кофеїну не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маже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rPr>
          <w:sz w:val="26"/>
          <w:szCs w:val="26"/>
        </w:rPr>
      </w:pPr>
      <w:r>
        <w:rPr>
          <w:sz w:val="26"/>
          <w:szCs w:val="26"/>
        </w:rPr>
        <w:t>Оборот товарів, призна</w:t>
        <w:softHyphen/>
        <w:t>чених для подальшого пе</w:t>
        <w:softHyphen/>
        <w:t>репродажу іншим підприємс</w:t>
        <w:softHyphen/>
        <w:t>твам оптової торгівлі, стано</w:t>
        <w:softHyphen/>
        <w:t>вив 2155,5 млн.грн, або 9,8% оптового товарообороту (у 2017р. – 9,3%). Товарів не</w:t>
        <w:softHyphen/>
        <w:t xml:space="preserve">продовольчої групи іншим оптовим підприємствам було продано 10,1% (1956,9 млн.грн), продовольчої групи – 7,7% (198,6 млн.грн) від обсягу продажу відповідної групи. </w:t>
      </w:r>
    </w:p>
    <w:p>
      <w:pPr>
        <w:pStyle w:val="Normal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На кінець 2018р. обсяг товарних запасів на підприємствах оптової торгівлі</w:t>
      </w:r>
      <w:r>
        <w:rPr>
          <w:sz w:val="26"/>
          <w:szCs w:val="26"/>
        </w:rPr>
        <w:t xml:space="preserve"> становив 1095,0 млн.грн (на відповідну дату попереднього року – 1000,7 млн.грн). У складі запасів 84,5% припало на непродовольчі товари, решта – на продовольчі. </w:t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rPr/>
      </w:pPr>
      <w:r>
        <w:rPr>
          <w:rFonts w:eastAsia="Verdana"/>
          <w:b/>
          <w:bCs/>
          <w:sz w:val="22"/>
          <w:szCs w:val="22"/>
        </w:rPr>
        <w:t xml:space="preserve">Оптовий товарооборот </w:t>
      </w:r>
      <w:r>
        <w:rPr>
          <w:rFonts w:eastAsia="Verdana"/>
          <w:sz w:val="22"/>
          <w:szCs w:val="22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rPr>
          <w:rFonts w:eastAsia="Verdana"/>
          <w:sz w:val="22"/>
          <w:szCs w:val="22"/>
        </w:rPr>
      </w:pPr>
      <w:r>
        <w:rPr>
          <w:rFonts w:eastAsia="Verdana"/>
          <w:bCs/>
          <w:sz w:val="22"/>
          <w:szCs w:val="22"/>
        </w:rPr>
        <w:t xml:space="preserve">Критерієм віднесення торгівлі до оптової </w:t>
      </w:r>
      <w:r>
        <w:rPr>
          <w:rFonts w:eastAsia="Verdana"/>
          <w:sz w:val="22"/>
          <w:szCs w:val="22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color w:val="0000FF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sz w:val="22"/>
            <w:szCs w:val="22"/>
          </w:rPr>
          <w:t>http://ukrstat.gov.ua/metod_polog/metod_doc/2019/46/mp_pzt_ot.pdf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sz w:val="22"/>
          <w:szCs w:val="22"/>
        </w:rPr>
        <w:t xml:space="preserve"> і не переглядається.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відка: тел. (0412) 22-57-81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color w:val="000000"/>
        </w:rPr>
        <w:t xml:space="preserve">Більше інформації: </w:t>
      </w:r>
      <w:hyperlink r:id="rId6">
        <w:r>
          <w:rPr>
            <w:rStyle w:val="InternetLink"/>
          </w:rPr>
          <w:t>http://zt.ukrstat.gov.ua/StatInfo/StatInfspogrin2.html</w:t>
        </w:r>
      </w:hyperlink>
    </w:p>
    <w:p>
      <w:pPr>
        <w:pStyle w:val="Normal"/>
        <w:rPr/>
      </w:pPr>
      <w:r>
        <w:rPr/>
        <w:t>© Головне управління статистики у Житомир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60807</dc:creator>
  <dc:description/>
  <cp:keywords/>
  <dc:language>en-US</dc:language>
  <cp:lastModifiedBy>50406</cp:lastModifiedBy>
  <cp:lastPrinted>2019-04-02T11:25:00Z</cp:lastPrinted>
  <dcterms:modified xsi:type="dcterms:W3CDTF">2019-04-25T11:51:00Z</dcterms:modified>
  <cp:revision>44</cp:revision>
  <dc:subject/>
  <dc:title/>
</cp:coreProperties>
</file>