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2.0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2019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–берез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січні–березні 2019р. вантажооборот підприємств транспорту Житомирської області склав 959,7 млн.ткм, або 98,6% від обсягу січня–березня 2018р.</w: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6220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ідприємствами транспорту перевезено 4607,4 тис.т вантажів, що становить 80,5% від обсягів січня–березня 2018р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46"/>
        <w:gridCol w:w="1794"/>
        <w:gridCol w:w="1703"/>
        <w:gridCol w:w="1672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березня 2018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березня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959,7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607,4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11,7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763,8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0,9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8,0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43,6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 w:val="26"/>
          <w:szCs w:val="26"/>
          <w:lang w:eastAsia="zh-CN"/>
        </w:rPr>
        <w:t>Залізничним транспортом області у січні–березні 201</w:t>
      </w:r>
      <w:r>
        <w:rPr>
          <w:rFonts w:eastAsia="Times New Roman"/>
          <w:sz w:val="26"/>
          <w:szCs w:val="26"/>
          <w:lang w:val="ru-RU" w:eastAsia="zh-CN"/>
        </w:rPr>
        <w:t>9</w:t>
      </w:r>
      <w:r>
        <w:rPr>
          <w:rFonts w:eastAsia="Times New Roman"/>
          <w:sz w:val="26"/>
          <w:szCs w:val="26"/>
          <w:lang w:eastAsia="zh-CN"/>
        </w:rPr>
        <w:t xml:space="preserve">р. відправлено 2763,8 тис.т вантажів, що на 29,1% менше, ніж у січні–березні 2018р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розрізі окремих номенклатурних груп у січні–березні 2019р. найбільше відправлено будівельних матеріалів – 2048,4 тис.т, що на 33,5% менше, ніж у січні–березні 2018р. Також знизилося перевезення лісових вантажів – на 74,1%, брухту чорних металів – на 19,6%. Водночас зросло перевезення нафти та нафтопродуктів – на 10,5%, зерна і продуктів перемелу – на 6,2%, інших вантажів – на 4,9%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січні–березні 2019р. усіма видами транспорту виконано пасажирооборот в обсязі 508,9 млн.пас.км, що становить 56,5% від обсягу січня–березня 2018р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rPr>
          <w:rFonts w:eastAsia="Times New Roman" w:cs="Arial"/>
          <w:sz w:val="26"/>
          <w:szCs w:val="26"/>
          <w:lang w:eastAsia="zh-CN"/>
        </w:rPr>
      </w:pPr>
      <w:r>
        <w:rPr>
          <w:rFonts w:eastAsia="Times New Roman" w:cs="Arial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65pt;height:210pt" filled="f" o:ole="">
            <v:imagedata r:id="rId5" o:title=""/>
          </v:shape>
          <o:OLEObject Type="Embed" ProgID="Excel.Sheet.12" ShapeID="ole_rId4" DrawAspect="Content" ObjectID="_926502348" r:id="rId4"/>
        </w:objec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>
          <w:sz w:val="26"/>
          <w:szCs w:val="26"/>
        </w:rPr>
      </w:pPr>
      <w:r>
        <w:rPr>
          <w:sz w:val="26"/>
          <w:szCs w:val="26"/>
        </w:rPr>
        <w:t>Послугами пасажирського транспорту скористалося 25,8 млн. пасажирів, або 96,0% від обсягу січня–березня 2018р.</w:t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березня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березня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508,9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5847,5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50,1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527,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5,6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2,3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34,7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2,3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,1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4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06,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4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6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9/mp_mis_elektrotrans.pdf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0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hyperlink" Target="http://ukrstat.gov.ua/metod_polog/metod_doc/2019/11/mp_avto_trans.pdf" TargetMode="External"/><Relationship Id="rId7" Type="http://schemas.openxmlformats.org/officeDocument/2006/relationships/hyperlink" Target="http://ukrstat.gov.ua/metod_polog/metod_doc/2019/10/mp_vodn_transp.pdf" TargetMode="External"/><Relationship Id="rId8" Type="http://schemas.openxmlformats.org/officeDocument/2006/relationships/hyperlink" Target="http://ukrstat.gov.ua/metod_polog/metod_doc/2019/8/mp_avia_transp.pdf" TargetMode="External"/><Relationship Id="rId9" Type="http://schemas.openxmlformats.org/officeDocument/2006/relationships/hyperlink" Target="http://ukrstat.gov.ua/metod_polog/metod_doc/2019/9/mp_mis_elektrotrans.pdf" TargetMode="External"/><Relationship Id="rId10" Type="http://schemas.openxmlformats.org/officeDocument/2006/relationships/hyperlink" Target="../in/stat@zt.ukrstat.gov.ua" TargetMode="External"/><Relationship Id="rId11" Type="http://schemas.openxmlformats.org/officeDocument/2006/relationships/hyperlink" Target="http://www.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60801</cp:lastModifiedBy>
  <cp:lastPrinted>2019-02-21T12:31:00Z</cp:lastPrinted>
  <dcterms:modified xsi:type="dcterms:W3CDTF">2019-04-16T08:30:00Z</dcterms:modified>
  <cp:revision>349</cp:revision>
  <dc:subject/>
  <dc:title/>
</cp:coreProperties>
</file>