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берез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березня 2019р. загальна сума заборгованості з виплати заробітної плати становила 6,7 млн.грн, з неї 4,4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651074856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19р. збільшилась на 61,8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561947771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вагома частка суми заборгованості економічно активних підприємств припадала на промисловість (47,7%), транспорт, складське господарство, поштову та кур’єрську діяльність (39,4%). Основну частину боргу утворено на підприємствах м.Коростеня (44,9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берез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722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442,6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6,1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3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01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1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0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7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8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8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2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2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22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2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8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5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722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8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01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4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0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8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2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22,3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8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8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1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4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2,6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,8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7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7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1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2,6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,3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7,6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7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2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5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1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4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N.Golovatyuk</dc:creator>
  <dc:description/>
  <cp:keywords/>
  <dc:language>en-US</dc:language>
  <cp:lastModifiedBy>50406</cp:lastModifiedBy>
  <cp:lastPrinted>2019-03-28T16:42:00Z</cp:lastPrinted>
  <dcterms:modified xsi:type="dcterms:W3CDTF">2019-04-01T12:16:00Z</dcterms:modified>
  <cp:revision>270</cp:revision>
  <dc:subject/>
  <dc:title>45</dc:title>
</cp:coreProperties>
</file>