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2.04.202</w:t>
      </w:r>
      <w:r>
        <w:rPr>
          <w:rFonts w:cs="Calibri" w:ascii="Calibri" w:hAnsi="Calibri"/>
        </w:rPr>
        <w:t>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берез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берез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ютим </w:t>
      </w:r>
      <w:r>
        <w:rPr>
          <w:rFonts w:cs="Calibri" w:ascii="Calibri" w:hAnsi="Calibri"/>
          <w:sz w:val="24"/>
          <w:szCs w:val="24"/>
        </w:rPr>
        <w:t>2024р. по області зросли на 0,4%, по Україні – на 0,5%, з початку року по області і Україні – відповідно на 0,9% та 1,2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8pt;height:184.5pt" filled="f" o:ole="">
            <v:imagedata r:id="rId5" o:title=""/>
          </v:shape>
          <o:OLEObject Type="Embed" ProgID="Excel.Sheet.12" ShapeID="ole_rId4" DrawAspect="Content" ObjectID="_1159549901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,7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березні 2024р.</w:t>
      </w:r>
      <w:r>
        <w:rPr>
          <w:rFonts w:cs="Calibri" w:ascii="Calibri" w:hAnsi="Calibri"/>
          <w:sz w:val="24"/>
          <w:szCs w:val="24"/>
        </w:rPr>
        <w:t xml:space="preserve"> порівняно з лютим 2024р. ціни на продукти харчування та безалкогольні напої зменшились на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ціни на яйця знизились на 20,6%, на свинину, мінеральні та джерельні води, цукор – на 4,4–2,1%. Кава, рис, борош</w:t>
        <w:softHyphen/>
        <w:t>но і крупи, харчовий лід і морозиво, риба та продукти з риби, макаронні вироби, конди</w:t>
        <w:softHyphen/>
        <w:t>терські вироби з борошна подешевшали на 1,7–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Водночас, спостерігалось і збільшення цін: на шоколад та оливкову олію – на 11,5–10,4%, на м'ясо птиці, кондитерські вироби з цукру, маргарин та інші рослинні жири, сир і м’який сир (творог), яловичину, соуси та при</w:t>
        <w:softHyphen/>
        <w:t>прави, чай – на 1,9–1,3%. Дещо подорожчали соняшникова олія, сало, молоко, кисломо</w:t>
        <w:softHyphen/>
        <w:t>лочна продукція, масло та хліб – на 0,6–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низились загалом на 2,9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Коренеплоди, цибуля та гриби подешев</w:t>
        <w:softHyphen/>
        <w:t>шал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 xml:space="preserve">на 11,7%, картопля та капуста – на 2,9–2,0%, </w:t>
      </w:r>
      <w:r>
        <w:rPr>
          <w:rFonts w:cs="Calibri" w:ascii="Calibri" w:hAnsi="Calibri"/>
          <w:sz w:val="24"/>
          <w:szCs w:val="24"/>
        </w:rPr>
        <w:t>овочі, вирощені з насіння, – на 0,1%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росли у цілому на 2,8%, у т.ч. на банани – на 5,8%, яблука – на 2,6%. При цьому цитрусові знизились у ціні на 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4,0%, алкогольні напої – </w:t>
      </w:r>
      <w:r>
        <w:rPr>
          <w:rFonts w:cs="Calibri" w:ascii="Calibri" w:hAnsi="Calibri"/>
          <w:spacing w:val="-4"/>
          <w:sz w:val="24"/>
          <w:szCs w:val="24"/>
        </w:rPr>
        <w:t>на 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агалом не змінилась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однак плата за власне житло, оренду житла, утримання і ремонт житла зросла на 0,8%. Ціни на тверде паливо знизились на 2,7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4%: подорожчали фармацевтична продукція, медичні прилади та обладнання – на 2,0%, амбулаторні послуги – на 0,3%, послуги лікарень – на 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більшились на 1,2% переважно через подорожчання палива та мастил на 2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ли в ціні предмети домашнього вжитку, побутова техніка та поточне утримання житла – на 0,8%. Послуги ресторанів та готелів подорожчали на 0,9%. Відпочинок, культура та зв’язок подешев</w:t>
        <w:softHyphen/>
        <w:t>шали на 0,3–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дяг і взуття зросли на 9,3%.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4975" cy="1713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 xml:space="preserve"> 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9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3.xml"/><Relationship Id="rId12" Type="http://schemas.openxmlformats.org/officeDocument/2006/relationships/hyperlink" Target="http://www.ukrstat.gov.ua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20:00Z</dcterms:created>
  <dc:creator>T.Bilova</dc:creator>
  <dc:description/>
  <cp:keywords/>
  <dc:language>en-US</dc:language>
  <cp:lastModifiedBy>50806</cp:lastModifiedBy>
  <cp:lastPrinted>2024-05-13T10:50:00Z</cp:lastPrinted>
  <dcterms:modified xsi:type="dcterms:W3CDTF">2024-05-13T08:01:00Z</dcterms:modified>
  <cp:revision>25</cp:revision>
  <dc:subject/>
  <dc:title/>
</cp:coreProperties>
</file>