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5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3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Житомирській област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березні 2017 року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прийнято в експлуатацію 29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Значну частину (96,5%) загального обсягу житла прийнято в експлуатацію в одноквартирних будинках, 3,5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березнем 2016р. обсяги прийнятого в експлуатацію житла збільшились на 9,3%. При цьому у міських поселеннях, де збудовано 58,7% усього житла, його обсяги збільшились на 20,2%, у сільській місцевості – зменшились на 3,3%. </w:t>
      </w:r>
    </w:p>
    <w:p>
      <w:pPr>
        <w:pStyle w:val="Normal"/>
        <w:spacing w:before="120" w:after="0"/>
        <w:ind w:firstLine="18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–березні</w:t>
      </w:r>
    </w:p>
    <w:p>
      <w:pPr>
        <w:pStyle w:val="Normal"/>
        <w:spacing w:lineRule="auto" w:line="312"/>
        <w:ind w:firstLine="180"/>
        <w:jc w:val="center"/>
        <w:rPr>
          <w:color w:val="000000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vertAlign w:val="superscript"/>
          <w:lang w:val="uk-UA" w:eastAsia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8pt;margin-top:15.6pt;width:394.3pt;height:26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9740311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Дані щодо кількості прийнятих в експлуатацію квартир за місцем будівництва наведено в</w:t>
      </w:r>
      <w:r>
        <w:rPr/>
        <w:t xml:space="preserve">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805"/>
        <w:gridCol w:w="1666"/>
        <w:gridCol w:w="1806"/>
        <w:gridCol w:w="1667"/>
      </w:tblGrid>
      <w:tr>
        <w:trPr>
          <w:trHeight w:val="587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17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0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6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/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7р. прийнято в експлуатацію дачні та садові будинки загальною площею 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27,5% більше обсягу січня–березня 2016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hanging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b/>
            <w:i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rPr>
          <w:rStyle w:val="InternetLink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07"/>
        <w:gridCol w:w="1292"/>
        <w:gridCol w:w="1292"/>
        <w:gridCol w:w="1072"/>
        <w:gridCol w:w="1412"/>
        <w:gridCol w:w="1018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7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-108" w:right="-12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 в місті (районі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74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424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7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0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8</w:t>
            </w:r>
          </w:p>
        </w:tc>
      </w:tr>
      <w:tr>
        <w:trPr>
          <w:trHeight w:val="239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zt.ukrstat.gov.ua/StatInfo/StatInfinvest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6</cp:lastModifiedBy>
  <cp:lastPrinted>2017-05-04T17:08:00Z</cp:lastPrinted>
  <dcterms:modified xsi:type="dcterms:W3CDTF">2017-05-24T07:49:00Z</dcterms:modified>
  <cp:revision>14</cp:revision>
  <dc:subject/>
  <dc:title/>
</cp:coreProperties>
</file>