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color w:val="0000FF"/>
                <w:sz w:val="20"/>
                <w:szCs w:val="20"/>
                <w:lang w:val="uk-UA" w:eastAsia="zh-CN"/>
              </w:rPr>
            </w:pPr>
            <w:r>
              <w:rPr>
                <w:rFonts w:eastAsia="Calibri" w:cs="Calibri" w:ascii="Calibri" w:hAnsi="Calibri"/>
                <w:color w:val="0000FF"/>
                <w:sz w:val="20"/>
                <w:szCs w:val="20"/>
                <w:lang w:val="uk-UA" w:eastAsia="zh-CN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zh-CN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zh-CN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val="uk-UA" w:eastAsia="zh-CN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val="uk-UA" w:eastAsia="zh-CN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zh-CN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zh-CN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zh-CN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color w:val="2F5496"/>
                <w:sz w:val="12"/>
                <w:szCs w:val="12"/>
                <w:lang w:val="uk-UA" w:eastAsia="zh-CN"/>
              </w:rPr>
            </w:pPr>
            <w:r>
              <w:rPr>
                <w:rFonts w:eastAsia="Calibri"/>
                <w:color w:val="2F5496"/>
                <w:sz w:val="12"/>
                <w:szCs w:val="12"/>
                <w:lang w:val="uk-UA"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uppressAutoHyphens w:val="true"/>
              <w:spacing w:before="120" w:after="0"/>
              <w:rPr>
                <w:rFonts w:eastAsia="Calibri"/>
              </w:rPr>
            </w:pPr>
            <w:r>
              <w:rPr>
                <w:rFonts w:eastAsia="Times New Roman"/>
                <w:color w:val="2F5496"/>
                <w:sz w:val="12"/>
                <w:szCs w:val="12"/>
                <w:lang w:val="uk-UA" w:eastAsia="zh-CN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eastAsia="Calibri"/>
                <w:color w:val="2F5496"/>
                <w:sz w:val="12"/>
                <w:szCs w:val="12"/>
                <w:lang w:val="uk-UA" w:eastAsia="zh-CN"/>
              </w:rPr>
            </w:pPr>
            <w:r>
              <w:rPr>
                <w:rFonts w:eastAsia="Calibri"/>
                <w:color w:val="2F5496"/>
                <w:sz w:val="12"/>
                <w:szCs w:val="12"/>
                <w:lang w:val="uk-UA"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0"/>
        <w:textAlignment w:val="baseline"/>
        <w:rPr>
          <w:rFonts w:ascii="Calibri" w:hAnsi="Calibri" w:eastAsia="Calibri" w:cs="Calibri"/>
          <w:b/>
          <w:b/>
          <w:sz w:val="28"/>
          <w:szCs w:val="22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zh-CN"/>
        </w:rPr>
        <w:t>15.05.2017 № 67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даж і запаси товарів (продукції) в оптовій торгівлі</w:t>
      </w:r>
    </w:p>
    <w:p>
      <w:pPr>
        <w:pStyle w:val="Normal"/>
        <w:spacing w:before="0" w:after="120"/>
        <w:ind w:right="-79" w:hanging="0"/>
        <w:jc w:val="center"/>
        <w:rPr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Житомирської області у 2016 році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2016р. оптовий товарооборот (без ПДВ та акцизу) підприємств області, ос</w:t>
        <w:softHyphen/>
        <w:t>но</w:t>
        <w:softHyphen/>
        <w:softHyphen/>
        <w:softHyphen/>
        <w:softHyphen/>
        <w:t>вним видом економічної діяльності яких була оптова торгівля, становив 16529,6 млн.грн, що у діючих цінах у 2,5 рази більше, ніж у попередньому році.</w:t>
      </w:r>
    </w:p>
    <w:p>
      <w:pPr>
        <w:pStyle w:val="Normal"/>
        <w:ind w:firstLine="697"/>
        <w:jc w:val="both"/>
        <w:rPr>
          <w:sz w:val="28"/>
          <w:szCs w:val="28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товарній структурі оптового обороту продаж непродовольчих товарів займав 89,1%, продовольчих – 10,9% проти 71,1% та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28,9%</w:t>
      </w:r>
      <w:r>
        <w:rPr>
          <w:rFonts w:cs="Calibri" w:ascii="Calibri" w:hAnsi="Calibri"/>
          <w:sz w:val="26"/>
          <w:szCs w:val="26"/>
          <w:lang w:val="uk-UA"/>
        </w:rPr>
        <w:t xml:space="preserve"> відповідно у 2015р.</w:t>
      </w:r>
    </w:p>
    <w:p>
      <w:pPr>
        <w:pStyle w:val="Normal"/>
        <w:ind w:firstLine="680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Підприємствами оп</w:t>
        <w:softHyphen/>
        <w:t>тової торгівлі було реалі</w:t>
        <w:softHyphen/>
        <w:t>зовано непродовольчих товарів на 14724,9 млн.грн., з них більше по</w:t>
        <w:softHyphen/>
        <w:t xml:space="preserve">ловини </w:t>
      </w:r>
      <w:r>
        <w:rPr>
          <w:rFonts w:cs="Calibri" w:ascii="Calibri" w:hAnsi="Calibri"/>
          <w:sz w:val="26"/>
          <w:szCs w:val="26"/>
          <w:lang w:val="uk-UA"/>
        </w:rPr>
        <w:t>припало на оптову торгівлю газойлями (ди</w:t>
        <w:softHyphen/>
        <w:t>зельним паливом), 24,7% іншими будівельни</w:t>
        <w:softHyphen/>
        <w:t>ми ма</w:t>
        <w:softHyphen/>
        <w:t>теріалами, санітар</w:t>
        <w:softHyphen/>
        <w:t>но-тех</w:t>
        <w:softHyphen/>
        <w:t>нічним обладнан</w:t>
        <w:softHyphen/>
        <w:t>ням, інши</w:t>
        <w:softHyphen/>
        <w:t>ми машинами та устаткуванням, бензи</w:t>
        <w:softHyphen/>
        <w:t>ном моторним, у тому числі бензином авіацій</w:t>
        <w:softHyphen/>
        <w:t>ним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6990</wp:posOffset>
                </wp:positionH>
                <wp:positionV relativeFrom="paragraph">
                  <wp:posOffset>174625</wp:posOffset>
                </wp:positionV>
                <wp:extent cx="4072255" cy="3474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255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5"/>
                              <w:gridCol w:w="1259"/>
                              <w:gridCol w:w="1259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41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uk-UA"/>
                                    </w:rPr>
                                    <w:t>Оптовий продаж окремих непродовольчих товар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60"/>
                                    <w:ind w:left="-181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60"/>
                                    <w:ind w:left="-113" w:right="-113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млн.грн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60"/>
                                    <w:ind w:left="-57" w:righ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питома вага, у % до під</w:t>
                                    <w:softHyphen/>
                                    <w:t>сум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Непродовольчі товари – всього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4724,9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з них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газойлі (паливо дизельне)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7822,5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53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інші будівельні матеріали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406,1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інші машини та устаткування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620,9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санітарно-технічне обладнання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557,2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бензин моторний, у т.ч. бензин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авіаційний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542,9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машини і устаткування сільськогосподарське, для добувної промисловості та будівництва, текстильного, швейного та трикотажного виробництва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508,1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3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5pt;height:273.6pt;mso-wrap-distance-left:9pt;mso-wrap-distance-right:9pt;mso-wrap-distance-top:0pt;mso-wrap-distance-bottom:0pt;margin-top:13.75pt;mso-position-vertical-relative:text;margin-left:3.7pt;mso-position-horizontal-relative:margin">
                <v:fill opacity="0f"/>
                <v:textbox inset="0in,0in,0in,0in">
                  <w:txbxContent>
                    <w:tbl>
                      <w:tblPr>
                        <w:tblW w:w="64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5"/>
                        <w:gridCol w:w="1259"/>
                        <w:gridCol w:w="1259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6413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uk-UA"/>
                              </w:rPr>
                              <w:t>Оптовий продаж окремих непродовольчих товарів</w:t>
                            </w:r>
                          </w:p>
                        </w:tc>
                      </w:tr>
                      <w:tr>
                        <w:trPr>
                          <w:trHeight w:val="113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60"/>
                              <w:ind w:left="-181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60"/>
                              <w:ind w:left="-113" w:right="-113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млн.грн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6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питома вага, у % до під</w:t>
                              <w:softHyphen/>
                              <w:t>сумку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38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uk-UA"/>
                              </w:rPr>
                              <w:t>Непродовольчі товари – всього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uk-UA"/>
                              </w:rPr>
                              <w:t>14724,9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uk-UA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</w:trPr>
                        <w:tc>
                          <w:tcPr>
                            <w:tcW w:w="38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з них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8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газойлі (паливо дизельне)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7822,5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53,1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8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інші будівельні матеріали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1406,1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9,5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8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інші машини та устаткування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620,9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4,2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8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санітарно-технічне обладнання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557,2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3,8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8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 xml:space="preserve">бензин моторний, у т.ч. бензин                                                       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8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авіаційний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542,9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3,7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8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машини і устаткування сільськогосподарське, для добувної промисловості та будівництва, текстильного, швейного та трикотажного виробництва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508,1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3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еред продоволь-чих товарів найбільше було реалізовано шокола-ду та виробів конди-терських цукрових, продуктів молочних, масла та сирів, хлібобулочних та борошняних кондитерських виробів, пива (крім відходів пивоваріння), м’яса та м’ясних продуктів – 57,4%.</w:t>
      </w:r>
    </w:p>
    <w:p>
      <w:pPr>
        <w:pStyle w:val="Normal"/>
        <w:ind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Питома</w:t>
      </w:r>
      <w:r>
        <w:rPr>
          <w:rFonts w:cs="Calibri" w:ascii="Calibri" w:hAnsi="Calibri"/>
          <w:sz w:val="26"/>
          <w:szCs w:val="26"/>
          <w:lang w:val="uk-UA"/>
        </w:rPr>
        <w:t xml:space="preserve"> вага товарів виробництва України в порівнянні з 2015р. зменши</w:t>
        <w:softHyphen/>
        <w:t>лась на 43,7 в.п. і становила 34,7% від загального обсягу оптового обороту. Зокрема частка вітчизняних продо</w:t>
        <w:softHyphen/>
        <w:t>вольчих товарів склала 91,6%, непродовольчих 27,8% (у 2015р. – 88,6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% та 74,2%</w:t>
      </w:r>
      <w:r>
        <w:rPr>
          <w:rFonts w:cs="Calibri" w:ascii="Calibri" w:hAnsi="Calibri"/>
          <w:sz w:val="26"/>
          <w:szCs w:val="26"/>
          <w:lang w:val="uk-UA"/>
        </w:rPr>
        <w:t xml:space="preserve"> від</w:t>
        <w:softHyphen/>
        <w:t>повідно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10490</wp:posOffset>
                </wp:positionV>
                <wp:extent cx="3939540" cy="26104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2610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205"/>
                              <w:gridCol w:w="1205"/>
                            </w:tblGrid>
                            <w:tr>
                              <w:trPr/>
                              <w:tc>
                                <w:tcPr>
                                  <w:tcW w:w="6204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6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uk-UA"/>
                                    </w:rPr>
                                    <w:t>Оптовий продаж окремих продовольчих товарі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6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-57" w:right="-57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млн.грн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60"/>
                                    <w:ind w:left="-57" w:righ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питома вага, у % до підсум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Продовольчі товари – всього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804,7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з них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шоколад та вироби кондитерські цукрові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355,4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продукти молочні, масло та сири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82,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хлібобулочні т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борошняні кондитерські вироби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58,6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8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пиво, крім відходів пивоваріння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29,1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7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м'ясо та м'ясні продукти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09,3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6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205.55pt;mso-wrap-distance-left:0pt;mso-wrap-distance-right:9pt;mso-wrap-distance-top:0pt;mso-wrap-distance-bottom:0pt;margin-top:8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205"/>
                        <w:gridCol w:w="1205"/>
                      </w:tblGrid>
                      <w:tr>
                        <w:trPr/>
                        <w:tc>
                          <w:tcPr>
                            <w:tcW w:w="6204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6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uk-UA"/>
                              </w:rPr>
                              <w:t>Оптовий продаж окремих продовольчих товарі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6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-57" w:right="-57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млн.грн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6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питома вага, у % до підсум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uk-UA"/>
                              </w:rPr>
                              <w:t>Продовольчі товари – всього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uk-UA"/>
                              </w:rPr>
                              <w:t>1804,7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uk-UA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з них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379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шоколад та вироби кондитерські цукрові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355,4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19,7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379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продукти молочні, масло та сири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282,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15,6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379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хлібобулочні та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борошняні кондитерські вироби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158,6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8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пиво, крім відходів пивоваріння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129,1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7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м'ясо та м'ясні продукти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109,3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6,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54"/>
        <w:jc w:val="both"/>
        <w:rPr>
          <w:rFonts w:ascii="Calibri" w:hAnsi="Calibri" w:cs="Calibri"/>
          <w:sz w:val="26"/>
          <w:szCs w:val="26"/>
          <w:highlight w:val="yellow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борот товарів, призна</w:t>
        <w:softHyphen/>
        <w:t>чених для подальшого пе</w:t>
        <w:softHyphen/>
        <w:t xml:space="preserve">репродажу іншим підприємствам оптової торгівлі, становив 1462,6 млн.грн, або 8,8% оптового товарообороту (у 2015р. – 18,2%). Товарів непродовольчої групи іншим оптовим підприємствам було продано 9,2% (1352,7 млн.грн), продовольчої групи–6,1% (109,9 млн.грн) від обсягу продажу відповідної групи. У обсягах перепродажу палива твердого, рідкого і газоподібного іншого ця частка становила 93,9% (46,9 млн.грн), лісоматеріалів – 93,1% (67,0 млн.грн), відходів та брухту – 90,7% (9,9 млн.грн), прутків та стержнів, термічно оброблених зі сталі та палів шунтових та конструктивних елементів залізничних і трамвайних колій, термічно оброблених, з медалів чорних – 89,5% (78,1 млн.грн), ячменю – 82,9% (49,2 млн.грн).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На 1 січня 2017р. обсяг товарних запасів на підприємствах оптової торгівлі</w:t>
      </w:r>
      <w:r>
        <w:rPr>
          <w:rFonts w:cs="Calibri" w:ascii="Calibri" w:hAnsi="Calibri"/>
          <w:sz w:val="26"/>
          <w:szCs w:val="26"/>
          <w:lang w:val="uk-UA"/>
        </w:rPr>
        <w:t xml:space="preserve"> становив 782,1 млн.грн (на відповідну дату попереднього року – 509,7 млн.грн). У складі запасів на непродовольчі товари припадало 80,1%, решта – на продовольчі. На складах оптових підприємств було зосереджено в значній кількості запасів  лісоматеріалів (7,2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), палива твердого, рідкого і газоподібного іншого (5,3 тис.т), пшениці (4,9 тис.т), портландцементів, цементів глиноземних, цементів безклінкерних шлакових і цементів гідравлічних подібних (3,2 тис.т), вугілля кам'яного (1,8 тис.т). У вартості запасів продовольчих товарів 13,6% займали хлібобулочні та борошняні кондитерські вироби, 11,7% – шоколад та вироби кондитерські цукрові, 8,3% – борошно, 8,2% – кава та чай, 8,1% – води мінеральні та напої безалкогольні й соки фруктові та овочеві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20" w:after="0"/>
        <w:jc w:val="both"/>
        <w:rPr/>
      </w:pPr>
      <w:r>
        <w:rPr>
          <w:rFonts w:eastAsia="Verdana" w:cs="Calibri" w:ascii="Calibri" w:hAnsi="Calibri"/>
          <w:b/>
          <w:bCs/>
          <w:sz w:val="22"/>
          <w:szCs w:val="22"/>
          <w:lang w:val="uk-UA" w:eastAsia="uk-UA"/>
        </w:rPr>
        <w:t xml:space="preserve">Оптовий товарооборот </w:t>
      </w:r>
      <w:r>
        <w:rPr>
          <w:rFonts w:eastAsia="Verdana" w:cs="Calibri" w:ascii="Calibri" w:hAnsi="Calibri"/>
          <w:sz w:val="22"/>
          <w:szCs w:val="22"/>
          <w:lang w:val="uk-UA" w:eastAsia="uk-UA"/>
        </w:rPr>
        <w:t>– вартість проданих без перероблення нових або уживаних товарів (продукції) підприємствами (юридичними особами) як у межах України, так і на експорт, що зазначена в оформлених як підстава для розрахунків із покупцями документах, за винятком непрямих податків (ПДВ, акцизного збору тощо).</w:t>
      </w:r>
    </w:p>
    <w:p>
      <w:pPr>
        <w:pStyle w:val="Normal"/>
        <w:spacing w:before="120" w:after="0"/>
        <w:jc w:val="both"/>
        <w:rPr>
          <w:rFonts w:ascii="Calibri" w:hAnsi="Calibri" w:eastAsia="Verdana" w:cs="Calibri"/>
          <w:sz w:val="22"/>
          <w:szCs w:val="22"/>
          <w:lang w:val="uk-UA" w:eastAsia="uk-UA"/>
        </w:rPr>
      </w:pPr>
      <w:r>
        <w:rPr>
          <w:rFonts w:eastAsia="Verdana" w:cs="Calibri" w:ascii="Calibri" w:hAnsi="Calibri"/>
          <w:bCs/>
          <w:sz w:val="22"/>
          <w:szCs w:val="22"/>
          <w:lang w:val="uk-UA" w:eastAsia="uk-UA"/>
        </w:rPr>
        <w:t xml:space="preserve">Критерієм віднесення торгівлі до оптової </w:t>
      </w:r>
      <w:r>
        <w:rPr>
          <w:rFonts w:eastAsia="Verdana" w:cs="Calibri" w:ascii="Calibri" w:hAnsi="Calibri"/>
          <w:sz w:val="22"/>
          <w:szCs w:val="22"/>
          <w:lang w:val="uk-UA" w:eastAsia="uk-UA"/>
        </w:rPr>
        <w:t>виступає переважаючий тип покупця (споживача) і характер використання товару – перепродаж іншим суб'єктам господарювання для використання у виробничій діяльності або для подальшого перепродажу.</w:t>
      </w:r>
    </w:p>
    <w:p>
      <w:pPr>
        <w:pStyle w:val="1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щодо перепродажу товарів іншим підприємствам оптової торгівлі та товарів, які вироблені підприємствами на території України, сформовані на підставі власної оцінки підприємств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Продаж і запаси товарів (продукції) в оптовій торгівлі", що охоплює підприємства (юридичні особи), основним видом економічної діяльності яких є оптова торгівля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65/metod_pol_opt_roz_torg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 w:val="20"/>
          <w:szCs w:val="20"/>
          <w:lang w:val="uk-UA"/>
        </w:rPr>
      </w:pPr>
      <w:r>
        <w:rPr>
          <w:rFonts w:cs="Calibri" w:ascii="Calibri" w:hAnsi="Calibri"/>
          <w:color w:val="000000"/>
          <w:sz w:val="20"/>
          <w:szCs w:val="20"/>
          <w:lang w:val="uk-UA"/>
        </w:rPr>
        <w:t>Довідка: тел. (0412) 22-57-81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 w:val="20"/>
          <w:szCs w:val="20"/>
          <w:lang w:val="uk-UA"/>
        </w:rPr>
      </w:pPr>
      <w:r>
        <w:rPr>
          <w:rFonts w:cs="Calibri" w:ascii="Calibri" w:hAnsi="Calibri"/>
          <w:color w:val="000000"/>
          <w:sz w:val="20"/>
          <w:szCs w:val="2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zt.ukrstat.gov.ua/StatInfo/StatInfspogrin2.html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Житомирській області, 2017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eastAsia="Times New Roman"/>
      <w:sz w:val="18"/>
      <w:szCs w:val="18"/>
      <w:lang w:val="ru-RU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5/65/metod_pol_opt_roz_torg.zip" TargetMode="External"/><Relationship Id="rId5" Type="http://schemas.openxmlformats.org/officeDocument/2006/relationships/hyperlink" Target="http://zt.ukrstat.gov.ua/StatInfo/StatInfspogrin2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7:51:00Z</dcterms:created>
  <dc:creator>60807</dc:creator>
  <dc:description/>
  <cp:keywords/>
  <dc:language>en-US</dc:language>
  <cp:lastModifiedBy>50406</cp:lastModifiedBy>
  <cp:lastPrinted>2016-12-14T16:10:00Z</cp:lastPrinted>
  <dcterms:modified xsi:type="dcterms:W3CDTF">2017-05-15T13:22:00Z</dcterms:modified>
  <cp:revision>55</cp:revision>
  <dc:subject/>
  <dc:title/>
</cp:coreProperties>
</file>